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т 15.06.2018 г. № 56-р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проведения систематических фитосанитарных обследовани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Вышестеблиевском сельском поселении на 2018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792"/>
        <w:gridCol w:w="1925"/>
        <w:gridCol w:w="19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карантинный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кт, </w:t>
            </w:r>
            <w:r>
              <w:rPr/>
              <w:t>S-</w:t>
            </w:r>
            <w:r>
              <w:rPr>
                <w:lang w:val="ru-RU"/>
              </w:rPr>
              <w:t>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антинный объек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провед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ледова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ле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дбищ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3, 44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1, 57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0,04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0,03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дион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0,03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0,02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16.06.201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, прилегающая к ДК ст. Вышестеблиевской – 0,8 г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, прилегающая к ДК пос. Винградный – 0,5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школы №12     пос.  Виноградный – 0,3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рритория школы № 7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ая – 2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ДС №28 и №27 ст. Вышестеблиевской – 1,8 г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ДС №29 – 0,6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ст. Вышестеблиевской – 597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137,5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ьскохозяйстве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частки – 408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лик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16.06.2018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8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П.К. Хаджиди </w:t>
        <w:tab/>
      </w:r>
    </w:p>
    <w:sectPr>
      <w:type w:val="nextPage"/>
      <w:pgSz w:w="11906" w:h="16838"/>
      <w:pgMar w:left="851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44:00Z</dcterms:created>
  <dc:creator>XTreme</dc:creator>
  <dc:description/>
  <cp:keywords/>
  <dc:language>en-US</dc:language>
  <cp:lastModifiedBy>Секретарь</cp:lastModifiedBy>
  <cp:lastPrinted>2018-06-15T15:27:00Z</cp:lastPrinted>
  <dcterms:modified xsi:type="dcterms:W3CDTF">2018-06-19T13:46:00Z</dcterms:modified>
  <cp:revision>14</cp:revision>
  <dc:subject/>
  <dc:title>ПРИЛОЖЕНИЕ № 2</dc:title>
</cp:coreProperties>
</file>