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29.07.2014             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на территор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пункта 10 статьи 8 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  сельского   поселения   Темрюкского    района   и в соответствии  с Федеральным законом  от 21 декабря 1994 года № 69-ФЗ «О пожарной безопасности» п о с т а н о в л я ю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Вышестеблиевского сельского поселения Темрюкского района Н.Д. Шевченко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селенные пункты Вышестеблиевского сельского поселения Темрюкского района  для целей пожаротушения переносными пожарными мотопомп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монт и обслуживание гидрантов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держание в исправном виде звуковой сигнализации для оповещения граждан на случай пожара, создание запасов воды для целей пожаротушения, а также определения порядка вызова пожарной охран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становить единый дежурно-диспетчерский телефон для обеспечения вызова экстренных оперативных служб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Рекомендовать руководителям предприятий и организаций, независимо от форм собственности, хозяйствующих объектов,  расположенных на территор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 состояния противопожарной безопасности на предприят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одразделения добровольной пожарной охраны в предприяти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оизводить обкосы, уничтожение сухой травы и обпашки своих производственных объектов и территорий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начальнику участка связи Ю.В. Самойленко обеспечить населенные пункты Вышестеблиевского сельского поселения Темрюкского района исправной телефонной связью для сообщения о пожаре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территориального общественного самоуправления проводить противопожарную пропаганду среди населения о мерах пожарной безопасности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гулярный мониторинг обеспечения противопожарного состояния  в населенных пунктах Вышестеблиевского сельского поселения Темрюкского района, обеспечение уничтожения сухостоя, соблюдения мер противопожарной безопасности населения и на производственных участках посе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10 июня 2013 года № 142 «Об обеспечении первичных мер пожарной безопасности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 постановления «Об обеспечении первичных мер пожарной безопасности на территор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4:00Z</dcterms:created>
  <dc:creator>XTreme</dc:creator>
  <dc:description/>
  <cp:keywords/>
  <dc:language>en-US</dc:language>
  <cp:lastModifiedBy>Admin</cp:lastModifiedBy>
  <cp:lastPrinted>2013-06-10T14:04:00Z</cp:lastPrinted>
  <dcterms:modified xsi:type="dcterms:W3CDTF">2014-08-04T06:43:00Z</dcterms:modified>
  <cp:revision>38</cp:revision>
  <dc:subject/>
  <dc:title>АДМИНИСТРАЦИЯ ВЫШЕСТЕБЛИЕВСКОГО</dc:title>
</cp:coreProperties>
</file>