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18.12.2018 г.   № 23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; 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5,7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5,7 тыс.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113" w:right="113" w:hanging="0"/>
        <w:outlineLvl w:val="1"/>
        <w:rPr/>
      </w:pPr>
      <w:r>
        <w:rPr/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left="113" w:right="113" w:firstLine="567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left="113" w:right="11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113" w:right="11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left="113" w:right="113"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left="113" w:right="113" w:hanging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lineRule="auto" w:line="228" w:before="0" w:after="0"/>
        <w:ind w:left="113"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left="113" w:right="113"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5,7 тыс. рублей, из средств местного бюджета – 35,7 тыс. рублей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3119"/>
      </w:tblGrid>
      <w:tr>
        <w:trPr>
          <w:trHeight w:val="9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28"/>
        <w:ind w:left="113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11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left="113" w:right="113" w:firstLine="567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28"/>
        <w:ind w:left="113" w:right="113" w:firstLine="567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left="113" w:right="113" w:firstLine="567"/>
        <w:jc w:val="both"/>
        <w:rPr/>
      </w:pPr>
      <w:r>
        <w:rPr>
          <w:sz w:val="28"/>
          <w:szCs w:val="28"/>
        </w:rPr>
        <w:t>-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18-12-14T18:28:00Z</cp:lastPrinted>
  <dcterms:modified xsi:type="dcterms:W3CDTF">2018-12-24T11:20:00Z</dcterms:modified>
  <cp:revision>39</cp:revision>
  <dc:subject/>
  <dc:title>УТВЕРЖДЕНА</dc:title>
</cp:coreProperties>
</file>