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820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от 18.12.2018 г.  № 23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;</w:t>
      </w:r>
    </w:p>
    <w:p>
      <w:pPr>
        <w:pStyle w:val="Normal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6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410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410,8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/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left="113" w:right="113" w:firstLine="57"/>
        <w:jc w:val="both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left="113" w:right="113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left="113" w:right="113"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Heading1"/>
        <w:spacing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6410,8 тыс. рублей, из средств местного бюджета –  6410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399"/>
        <w:gridCol w:w="3959"/>
      </w:tblGrid>
      <w:tr>
        <w:trPr>
          <w:trHeight w:val="83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,4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61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10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и доклада о ходе реализации муниципальной программы;</w:t>
      </w:r>
    </w:p>
    <w:p>
      <w:pPr>
        <w:pStyle w:val="Normal"/>
        <w:ind w:right="113" w:firstLine="567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8-12-21T13:26:00Z</cp:lastPrinted>
  <dcterms:modified xsi:type="dcterms:W3CDTF">2018-12-24T11:23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