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 13.08.2013 г.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и по установлению стажа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администрации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 по установлению стажа муниципальной службы муниципальным служащим администрации Вышестеблиевского сельского поселения Темрюкского района (далее по тексту – Комиссия) подтверждает и устанавливает стаж муниципальной службы муниципальным служащим администрации Вышестеблиевского сельского поселения Темрюкского района, контролирует правильность исчисления стажа муниципальной службы и является постоянно действующ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Комиссия состоит из председателя, заместителя председателя, секретаря и других членов комиссии (далее по тексту – члены комиссии). В состав комиссии в обязательном порядке включаются муниципальные служащие от финансового отдела, общего отдела администрации Вышестеблиевского 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Стаж муниципальной службы  утверждается распоряжением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</w:t>
        <w:tab/>
        <w:t>Стаж муниципальной службы исчисляется в календарном порядке (год, месяц, дн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одсчет стажа муниципальной службы осуществляется общим отделом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Расчеты по стажу  муниципальной службы заносятся в  Справку о должностях, периоды службы (работы) в которых включаются в стаж муниципальной службы муниципального служащего администрации Вышестеблиевского сельского поселения Темрюкского района (далее по тексту – Справка) (приложение к Положению о комиссии по установлению стажа муниципальной службы муниципальным служащим  администрации Вышестеблиевского  сельского поселения Темрюк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Стаж муниципальной службы подтверждается и устанавливается коллегиально – Комиссией на основании Справки. При предоставлении муниципальным служащим дополнительных сведений о стаже (справки, трудовые договоры, копии приказов (распоряжений), справки архивных учреждений,  решения суда и т.д., подтверждающие стаж) в Справку на комиссии могут вноситься изменения или до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Справка подписывается председателем и секретарем комиссии по установлению стажа муниципальной службы, скрепляется гербовой печатью и подшивается начальником общего отдела  администрации Вышестеблиевского сельского поселения Темрюкского района в личное дело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На основании утвержденного стажа муниципальной службы общим отделом администрации Вышестеблиевского сельского поселения Темрюкского района подготавливается распоряжение об установлении размера надбавок за выслугу лет муниципальным служащи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рганизация работы и порядок проведен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боту  заседания Комиссии организует ее председатель, а в случае его отсутствия  -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сновной формой работы комиссии является заседание, которое проводится один раз в квартал или по мере необходимости. Конкретная дата, время и место проведения заседания Комиссии определяется ее председателем. Секретарь Комиссии, готовит необходимый пакет документов для работы комиссии  и  оповещает членов комиссии о дате, месте и времени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Заседание комиссии ведет председатель, во время его отсутствия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Комиссия правомочна принимать решения при наличии не менее половины ее состава, открытым голосованием, большинством голосов присутствующих на заседании членов Комиссии. При равенстве голосов  - голос председателя комиссии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На заседании комиссии ведется протокол, который подписывается председателем и секретарем комиссии. Протокол комиссии утверждается распоряж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Заседание Комиссии проводи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одится сверка периодов  службы (работы), отраженных в Справке, с трудовой книжкой, военным билетом или, при необходимости, со справками с места работы (службы), копиями приказов или распоряжений, справками из архивных учреждений, решениями суда, а также другими документами подтверждающими стаж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основании Положения «Об исчислении стажа муниципальной службы  муниципальным служащим администрации Вышестеблиевского сельского поселения Темрюкского района» определяются периоды службы (работы), которые необходимо учесть  для исчисления стажа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решение о включении в стаж муниципальной службы периодов работы (служба) специалистов на должностях руководителей, опыт и знания по которой необходимы для замещения должности муниципальной службы принимается коллегиально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правка о должностях, периоды службы (работы) в которых включаются в стаж муниципальной службы муниципального служащего администрации Вышестеблиевского сельского поселения Темрюкского района, подписывается председателем и секретаре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должительность (количество лет, месяцев, дней) установленного  стажа муниципальной службы    заносится в протокол заседания Комиссии по каждому муниципальному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ротокол Комиссии утверждается распоряжением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Л.Н.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15:00Z</dcterms:created>
  <dc:creator>Отдел кадровой политики</dc:creator>
  <dc:description/>
  <cp:keywords/>
  <dc:language>en-US</dc:language>
  <cp:lastModifiedBy>секретарь</cp:lastModifiedBy>
  <dcterms:modified xsi:type="dcterms:W3CDTF">2013-08-15T07:42:00Z</dcterms:modified>
  <cp:revision>32</cp:revision>
  <dc:subject/>
  <dc:title/>
</cp:coreProperties>
</file>