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0"/>
      </w:tblGrid>
      <w:tr>
        <w:trPr/>
        <w:tc>
          <w:tcPr>
            <w:tcW w:w="144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left="5670"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шестеблиевского 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ого райо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674" w:firstLine="783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_____________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 № _____</w:t>
            </w:r>
          </w:p>
          <w:p>
            <w:pPr>
              <w:pStyle w:val="Normal"/>
              <w:spacing w:lineRule="auto" w:line="240" w:before="0" w:after="0"/>
              <w:ind w:left="-253" w:right="-387" w:firstLine="142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tLeast" w:line="0" w:before="0" w:after="0"/>
        <w:ind w:left="8505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538"/>
        <w:gridCol w:w="2090"/>
        <w:gridCol w:w="1445"/>
        <w:gridCol w:w="1548"/>
        <w:gridCol w:w="2301"/>
      </w:tblGrid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ставлен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 реализации муниципальной программы</w:t>
            </w:r>
          </w:p>
        </w:tc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776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, тыс. рубл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right="2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>
          <w:trHeight w:val="262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51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51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51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51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, связанные с реализацией проектов или программ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5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реализаци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428"/>
        <w:gridCol w:w="2410"/>
        <w:gridCol w:w="269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2287"/>
        <w:gridCol w:w="2450"/>
        <w:gridCol w:w="279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/>
        <w:ind w:firstLine="709"/>
        <w:jc w:val="center"/>
        <w:rPr/>
      </w:pPr>
      <w:r>
        <w:rPr/>
        <w:t>«Развитие, эксплуатация и обслуживание информационно-коммуникационных технологий»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145"/>
        <w:gridCol w:w="3258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966"/>
        <w:gridCol w:w="1559"/>
        <w:gridCol w:w="1134"/>
        <w:gridCol w:w="3357"/>
        <w:gridCol w:w="2029"/>
        <w:gridCol w:w="1598"/>
        <w:gridCol w:w="103"/>
        <w:gridCol w:w="2108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, эксплуатация и обслуживание информационно-коммуникационных технологий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мощност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+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+ …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живаемых програм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программы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рограммными сред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ндартизация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д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Op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обеспеченность программными средств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 – количество компьюторов, с установленными программами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– количество компьюторо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гово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овая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, эксплуатация и обслуживание информационно-коммуникационных технолог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556"/>
        <w:gridCol w:w="1695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14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005"/>
        <w:gridCol w:w="634"/>
        <w:gridCol w:w="1192"/>
        <w:gridCol w:w="859"/>
        <w:gridCol w:w="964"/>
        <w:gridCol w:w="847"/>
        <w:gridCol w:w="1131"/>
        <w:gridCol w:w="1160"/>
        <w:gridCol w:w="3261"/>
        <w:gridCol w:w="1657"/>
      </w:tblGrid>
      <w:tr>
        <w:trPr>
          <w:tblHeader w:val="true"/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 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1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</w:tc>
      </w:tr>
      <w:tr>
        <w:trPr>
          <w:trHeight w:val="14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2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</w:tc>
      </w:tr>
      <w:tr>
        <w:trPr>
          <w:trHeight w:val="2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 1.3</w:t>
            </w:r>
          </w:p>
        </w:tc>
        <w:tc>
          <w:tcPr>
            <w:tcW w:w="11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</w:tc>
      </w:tr>
      <w:tr>
        <w:trPr>
          <w:trHeight w:val="41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провождение программного обеспеч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сайта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Темрюкского района </w:t>
            </w:r>
          </w:p>
        </w:tc>
      </w:tr>
      <w:tr>
        <w:trPr>
          <w:trHeight w:val="27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8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28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С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ПО АС-Бюджет поселения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87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1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ление лицензии по программному обеспечению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spersky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 «Хозяйство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ние «1С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6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и администрирование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i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СЗ) РЗО (ВЗС расширенный) сеть №6429, в рамках ССТУ, криптопро 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pacing w:val="-4"/>
              </w:rPr>
              <w:t>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новление цифровой подписи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1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4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04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служивание «Гарант»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35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735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2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онно-технологическое обеспечение АРМ Муниципал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15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6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5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5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>
          <w:trHeight w:val="36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5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51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0" w:name="sub_1011"/>
      <w:bookmarkEnd w:id="0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1"/>
      <w:bookmarkEnd w:id="5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122"/>
      <w:bookmarkEnd w:id="6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1"/>
      <w:bookmarkEnd w:id="11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22"/>
      <w:bookmarkEnd w:id="12"/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2"/>
      <w:bookmarkEnd w:id="16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sub_10223"/>
      <w:bookmarkEnd w:id="17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4" w:name="sub_1032"/>
      <w:bookmarkEnd w:id="24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4"/>
      <w:bookmarkEnd w:id="27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52"/>
      <w:bookmarkEnd w:id="33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4" w:name="sub_1053"/>
      <w:bookmarkEnd w:id="34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1" w:name="sub_1062"/>
      <w:bookmarkEnd w:id="41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62"/>
      <w:bookmarkEnd w:id="42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72"/>
      <w:bookmarkEnd w:id="48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9" w:name="sub_1073"/>
      <w:bookmarkEnd w:id="49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2" w:name="sub_108"/>
      <w:bookmarkStart w:id="53" w:name="sub_1081"/>
      <w:bookmarkEnd w:id="52"/>
      <w:bookmarkEnd w:id="53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4" w:name="sub_1081"/>
      <w:bookmarkEnd w:id="5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sub_1082"/>
      <w:bookmarkEnd w:id="55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6" w:name="sub_1082"/>
      <w:bookmarkEnd w:id="56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,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7" w:name="_GoBack"/>
      <w:bookmarkStart w:id="58" w:name="_GoBack"/>
      <w:bookmarkEnd w:id="58"/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  А.В. Нечай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1</cp:lastModifiedBy>
  <cp:lastPrinted>2023-10-26T11:06:00Z</cp:lastPrinted>
  <dcterms:modified xsi:type="dcterms:W3CDTF">2024-10-14T11:47:00Z</dcterms:modified>
  <cp:revision>154</cp:revision>
  <dc:subject/>
  <dc:title>ПРИЛОЖЕНИЕ</dc:title>
</cp:coreProperties>
</file>