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 xml:space="preserve">РЕШЕНИЕ № 39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  <w:lang w:val="ru-RU"/>
        </w:rPr>
        <w:t xml:space="preserve">27.02.2015                                                                        станица Вышестеблиевская                                                </w:t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>IX</w:t>
      </w:r>
      <w:r>
        <w:rPr>
          <w:b/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9 декабря 2010 года № 95 «Об утверждении Положения «О порядке управления и распоряжения объектами муниципальной собственност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целях приведения нормативно-правовых актов в соответствие с действующим законодательством и на основании протеста прокуратуры Темрюкского района № 7-02/01114 от 13 февраля 2015 года  Совет Вышестеблиевского сельского поселения Темрюкского района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риложение к решению Х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9 декабря 2010 года № 95  «Об утверждении Положения «О порядке управления и распоряжения объектами муниципальной собственности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ешения возложить на заместителя главы Вышестеблиевского сельского поселения Темрюкского района Н.Д. Шевченко  и постоянную комиссию по вопросам экономики, бюджета, финансов, налогов и распоряжению муниципальной собственностью  (И.И. Пелипенк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7»  февраля     2015 год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27» февраля   2015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Х сессии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Вышестеблиевского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7.02.2015 г. № 39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УПРАВЛЕНИЯ И РАСПОРЯЖЕНИЯ ОБЪЕКТА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Й СОБСТВЕННОСТИ ВЫШЕСТЕБЛИЕ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 порядке управления и распоряжения объектами муниципальной собственности Вышестеблиевского сельского поселения Темрюкского района  (далее - Положение) разработано в соответствии с Конституцией Российской Федерации, законодательством Российской Федерации, законодательством Краснодарского края и Уставом Вышестебли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устанавливает общие принципы владения, пользования и распоряжения имуществом, находящимся в муниципальной собственности Вышестеблиевского сельского поселения Темрюкского района  (далее - объекты муниципальной собствен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кты муниципальной собственности учитываются в Реестре муниципальной собственности Вышестебли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тересы администрации Вышестеблиевского сельского поселения представляет администрация Вышестебли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ЕТЕНЦИЯ СОВЕТА ВЫШЕСТЕБЛИЕВСКОГО СЕЛЬСКОГО ПОСЕЛЕНИЯ ТЕМРЮКСКОГО РАЙОНА МУНИЦИПАЛЬНОЙ СОБСТВЕННОСТЬ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ышестеблиевского сельского поселения Темрюкского района  (далее - Совет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 порядок управления и распоряжения объектами муниципальной собственности Вышестеблие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авливает перечень объектов муниципальной собственности Вышестеблиевского сельского поселения Темрюкского района, не подлежащих отчуждению, и ограничения на сделки с имуществом, заключаемые администрацией Вышестеблиевского сельского поселения Темрюкского района без согласия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навливает в пределах своей компетенции порядок и условия приватизации объектов муниципальной собственност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ет решения об отчуждении недвижимого муниципального имущества, за исключением случаев, предусмотренных настоящим Положением, передает его в залог и осуществляет контроль за его распоряж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имает решение о списании объектов недвижим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пределяет порядок выпуска муниципальных займов, принимает решения о выдаче кредитов, образовании муниципальных банков и иных финансово-кредитных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ает согласие администрации Вышестеблиевского сельского поселения Темрюкского района на передачу имущества в доверительное упра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ПЕТЕНЦИЯ АДМИНИСТРАЦИИ ВЫШЕСТЕБЛИЕВСКОГО СЕЛЬ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МУНИЦИПАЛЬНОЙ СОБСТВЕННОСТЬ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Вышестеблиевского сельского поселения Темрюкского района (в лице главы Вышестеблиевского сельского поселения Темрюкского района) осуществляет права владения, пользования и распоряжения объектами муниципальной собственности Вышестеблиевского сельского поселения Темрюкского района в соответствии с действующим законодательством Российской Федерации, Уставом Вышестеблиевского сельского поселения Темрюк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носит на рассмотрение Совета Вышестеблиевского сельского поселения Темрюкского района предложения по заключению сделок с недвижимым муниципальным имуществом, связанных с его отчужд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имает решения об отчуждении движимого муниципального имущества, за исключением случаев, установленных настоящим Положением, передает его в зал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дает имущество в доверительное управление с согласия Совета Вышестебли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В сфере управления финансовыми ресурс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яет на утверждение Совета Вышестеблиевского сельского поселения проекты бюджета, отчет о его исполн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исполнение бюджета, принимает решение о финансировании производственной, непроизводственной, социально-культурной сферы в пределах бюджетных средств, утвержденных Советом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дает в аренду, в безвозмездное срочное пользо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ет в муниципальную собственность объекты социально-культурного, коммунально-бытового и иного назначения, за исключением случаев, предусмотренных действующим законодательством Российской Федерации, Краснодарского края и настоящим Полож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имает решения о передаче объектов муниципальной собственности муниципальным унитарным предприятиям в хозяйственное ведение или оперативное управление и учреждениям в оперативное управление и об изъятии излишнего, неиспользуемого или используемого не по назначению имущества из оперативного управления,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ступает в качестве истца и ответчика в суде при рассмотрении споров, связанных с владением, пользованием, распоряжением объектами муниципальной собственности Вышестеблиевского сельского поселения Темрюкского района, предъявляет иски о возмещении убытков, причиненных унитарному предприятию, к руководителю пред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рганизует учет предприятий и других объектов, находящихся в муниципальной собственност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ет приватизацию объектов муниципальной собственности в соответствии с перечнем, утвержденным Советом Вышестеблие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существляет регистрацию объектов муниципального недвижимого имущества и сделок с ним в органах, осуществляющих регистрацию прав на объекты недвижимого имущества,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существляет постановку на учет в соответствующих органах бесхозного недвижимого имущества и обращается в суд с требованием о признании на него права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существляет иные полномочия, предусмотренные действующим законодательством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ФОРМИРОВАНИЯ И ВЕДЕНИЯ РЕЕСТ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 ВЫШЕСТЕБЛИЕВ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 Вышестеблиевского  сельского поселения организует работу по формированию и ведению Реестра муниципальной собственности Вышестеблиевского сельского поселения Темрюкского района (далее - Реест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бъектами учета Реестра являются муниципальные унитарные предприятия, учреждения, движимое и недвижимое имущество (в том числе незавершенное строительство), акции, доли в общем имуществе, а также права на объекты интеллектуальной собственности и иное имущество в соответствии с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Реестр представляет собой банк данных об объектах учета, находящихся в муниципальной собственности, с указанием их индивидуальных особе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Реестра учит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мущество, находящееся в хозяйственном ведении муниципаль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ущество, находящееся в оперативном управлении муниципальных казенных предприятий и муниципальных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кты муниципальной казны, за исключением средств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кты - памятники истории, архитектуры и культуры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униципальные унитарные предприятия и муниципальные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ли муниципальной собственности в хозяйственных обществах, а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мущество, приобретенное за счет средств местного бюджета (бюджета Вышестеблиевского сельского поселения Темрюкского район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муниципальный жилищный фон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ое имущество, поступившее в муниципальную соб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Ответственность за достоверность, полноту и сохранение информационной базы Реестра возлагается на муниципальное учреждение «Вышестеблиевская централизованная бухгалтер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Муниципальное учреждение «Вышестеблиевская централизованная бухгалтерия» обяза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овывать ежегодно по состоянию на 1 января года, следующего за отчетным периодом, сбор и анализ материалов по инвентаризации объектов муниципальной собственности, закрепленных за муниципальными унитарными предприятиями и учреждениями на праве хозяйственного ведения и оперативного управления, с предоставлением данных по бухгалтерскому и техническому уче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одить инвентаризацию объектов муниципальной казны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 Основаниями для включения в Реестр или исключения объектов муниципальной собственности из Реестра являются приобретение объекта в муниципальную собственность либо выбытие объекта из муниципальной собственност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АНИЕ ОБЪЕКТОВ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писанию подлежат основные средства, пришедшие в ветхое состояние, морально устаревшие и не пригодные для дальнейшего использования, восстановление которых невозможно или экономически нецелесообразно и которые не могут быть реализов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объектов недвижимого имущества, независимо от их стоимости, осуществляется Советом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движимого имущества с балансовой стоимостью свыше 10000 рублей осуществляется муниципальным учреждением «Вышестеблиевская централизованная бухгалтер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писании движимого имущества с балансовой стоимостью до 10000 рублей принимается самостоятельно учреждениями, предприятиями в отношении имущества, находящегося в оперативном управлении учреждений, хозяйственном ведении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 обращением о списании основных средств предприятия, учреждения обращаются в муниципальное учреждение «Вышестеблиевская централизованная бухгалтер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движимого имуще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кт о списании основных средств по форме ОС-4 (для транспортных средств ОС-4а), утвержденный руководителем предприятия (учреждения), в двух экземпляр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 о техническом состоянии основных средств, выданный специализированной организацией либо комиссией по списанию основных средств, созданной при администраци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ехнические документы (при налич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писании предметов сложной бытовой техники и оргтехники сроком эксплуатации до 10 лет представляется акт специализированной организации, свыше 10 лет - комиссии по списанию основных средств, созданной при администраци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я лицензии организации, давшей заключение о техническом состоянии списываемых основ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пия свидетельства о регистрации транспортного средства, заверенная печатью учреждения (предприят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ъектов недвижим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кт ликвидации основных средств по форме ОС-4, утвержденный руководителем предприятия (учреждения), в двух экземпляр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кт о техническом состоянии основных средств, выданный комиссией по списанию основных средств, созданной при администраци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рганов архитектуры или специально созданных комиссий о невозможности дальнейшей эксплуатации объекта недвижимого имущества с включением в состав комиссии по списанию депутата соответствующего избирательн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ехнический паспорт здания (стро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представленных документов муниципальное учреждение «Вышестеблиевская централизованная бухгалтерия» с представителем администрации Вышестеблиевского сельского поселения Темрюкского района с выходом на место проверяют фактическое состояние заявленных к списанию основных средств и соответствие данных в актах бухгалтерского учета данным по объекту с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 на списание муниципального имущества и копии актов по форме ОС-4, ОС-4а передаются предприятию (учреждению) для дальнейшего оформ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ПРИЕМА И ПЕРЕДАЧИ ОБЪЕКТОВ В МУНИЦИПАЛЬНУЮ СОБ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дача объектов федеральной собственности, государственной собственности Краснодарского края, муниципальной собственности поселений в муниципальную собственность Вышестеблиевского сельского поселения Темрюкского района и объектов муниципальной собственности Вышестеблиевского сельского поселения Темрюкского района в федеральную собственность и государственную собственность Краснодарского края, муниципальную собственность поселений осуществляется в соответствии с федеральным законодательством, законодательством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ля осуществления передачи объектов социально-культурного и коммунально-бытового назначения, не находящихся в федеральной собственности и государственной собственности Краснодарского края, муниципальной собственности поселений, а также не находящихся в споре, аренде, аресте и при отсутствии иных ограничений, собственник объекта социально-культурного и коммунально-бытового и иного назначения обращается с заявлением в администрацию Вышестеблиевского сельского поселения Темрюкского района о передаче объекта в муниципальную собственность. Указанное обращение рассматривается администрацией Вышестеблиевского сельского поселения Темрюкского района в порядке и сроки, установл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Для принятия решения о приеме объекта социально-культурного и коммунально-бытового назначения в муниципальную собственность Вышестеблиевского сельского поселения собственник представляет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редительные докумен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идетельство о регистрации права собственности на недвижимые объек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оустанавливающие документы на земельный участ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ешение на ввод объекта в эксплуатацию и акт приемки объекта капиталь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ы, подтверждающие право собственности на движимое имуще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токол общего собрания акционеров, учредителей (пайщиков) или совета директоров о решении передать в муниципальную собственность объе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На основании представленных документов администрация Вышестеблиевского сельского поселения Темрюкского района принимает решение о безвозмездной передаче в муниципальную собственность объекта, заключает договор с собственником имущества о безвозмездной передаче в муниципальную собственность объекта и подписывает акт приема-передачи (в состав комиссии по приемке объекта в муниципальную собственность входят представители эксплуатирующих организаций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УПРАВЛЕНИЯ И РАСПОРЯЖЕНИЯ ОБЪЕКТАМ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, ВХОДЯЩИМИ В МУНИЦИПАЛЬНУЮ КАЗНУ ВЫШЕСТЕБЛИЕВ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оступления в муниципальную казну Вышестеблиевского сельского поселения Темрюкского района и передачи в пользование или аренду объектов муниципальной собственности, входящих в муниципальную казну Вышестеблиевского сельского поселения Темрюкского района, осуществляется администрацией Вышестеблиевского сельского поселения Темрюкского района в порядке, установленном действующим законодательством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Цели и задачи управления и распоряжения объектами муниципальной собственности, входящими в муниципальную казну Вышестеблиев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Целями управления и распоряжения объектами муниципальной собственности, входящими в муниципальную казну Вышестеблиевского сельского поселения Темрюкского района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крепление материально-финансовой базы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умножение и улучшение движимого и недвижимого имущества, используемого для социально-экономического развития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личение доходной части местного бюджета (бюджета Вышестеблиевского сельского поселения Темрюкского район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действие сохранению и созданию новых рабочих мест, обеспечению населения Вышестеблиевского сельского поселения Темрюкского района жизненно необходимыми товарами и услуг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влечение инвестиций и стимулирование предпринимательской активности на территории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Задачи управления и распоряжения объектами муниципальной собственности, входящими в муниципальную казну Вышестеблиевского сельского поселения Темрюк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объектный учет объектов муниципальной собственности, входящих в муниципальную казну Вышестеблиевского сельского поселения Темрюкского района, и их движ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хранение и приумножение объектов муниципальной собственности, входящих в муниципальную казну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ффективное использование объектов муниципальной собственности муниципальной казны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оль за сохранностью и использованием объектов муниципальной собственности муниципальной казны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ОРЯДОК ПЕРЕДАЧИ ОБЪЕКТОВ МУНИЦИПАЛЬНОЙ СОБСТВЕННОСТИ В АРЕНДУ, ХОЗЯЙСТВЕННОЕ ВЕДЕНИЕ, ОПЕРАТИВНОЕ УПРАВЛЕНИЕ, БЕЗВОЗМЕЗДНОЕ ПОЛЬЗОВ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Рассмотрение заявлений о предоставлении объектов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объектов муниципальной собственности, в том числе нежилых помещений, зданий или сооружений, подаются в администрацию Вышестеблиевского сельского поселения Темрюкского района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существляется в течение одного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конодательством для отдельных видов объектов муниципальной собственности предусмотрены иные сроки рассмотрения, то заявление рассматривается в сроки, установленные законодательством, регламентирующим порядок пользования, владения и распоряжения данным видом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результатах рассмотрения с указанием порядка обжалования принят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ередача объектов муниципальной собственности в арен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 Передача в аренду объектов муниципальной собственности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проведения торгов (аукциона, конкурса) по продаже права на заключение договора арен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 проведения торгов (аукциона, конкурс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аренду объектов муниципальной собственности, в том числе недвижимости, осуществляется администрацией Вышестеблиевского сельского поселения Темрюкского района, за исключением случаев, предусмотренных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торгов по продаже права на заключение договора аренды передача имущества осуществляется председателем конкурсной комиссии, в том числе, если конкурс признан несостоявшим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Торги (аукционы, конкурсы) по продаже права на заключение договора аренды проводятся в случаях, когда имущество свободно от договорных отношений, не занято и не использ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3. В случае наличия преимущественного права на заключение договора аренды либо одной заявки договор аренды заключается без проведения торгов (аукциона, конкурса) по продаже права на заключение договор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4. Договор аренды является основным документом, регламентирующим отношения арендодателя и арендатора, и заключается по форме, утвержденной распоряжением администрации Вышестеблиевского сельского поселения Темрюкского района и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5. Условия, порядок, сроки внесения, сумма арендной платы, а также счета для ее перечисления указываются в договоре аренды. Все произведенные арендатором неотделимые улучшения имущества без возмещения их стоимости остаются в собственности Вышестеблиевского сельского поселения Темрюкского района и не засчитываются в арендную пл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6. Кроме арендной платы арендатор встроенно-пристроенных нежилых помещений возмещает балансодержателю коммунальные и эксплуатационные расходы и вносит другие платежи, предусмотренные договором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7. Арендаторы отдельно стоящих зданий, сооружений, а также арендаторы помещений, имеющие приборы учета энергоресурсов, производят оплату за коммунальные услуги по отдельным договорам непосредственно ресурсоснабжа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8. Дополнительные условия передачи в аренду помещений и зданий, являющихся историческими и архитектурными памятниками местного значения, оговариваются в договорах аренды администрацией Вышестеблиевского сельского поселения Темрюкского района в соответствии с законодательством Российской Федерации,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ередача объектов муниципальной собственности в хозяйственное ведение, оперативное управление, безвозмездное пользов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1. Объекты муниципальной собственности могут быть переданы на основании распоряжения администрации Вышестеблиевского сельского поселения Темрюкского района в хозяйственное ведение муниципальному предприятию. Предприятие не вправе продавать принадлежащее ему на праве хозяйственного ведения недвижимое имущество, отдавать в залог, вносить в качестве вклада в уставный капитал акционерных обществ или иным способом распоряжаться имуществом без согласия Совета Вышестеблиевского сельского поселения Темрюкского района, сдавать его в аренду без согласия администрации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обязано письменно известить администрацию о намерении передать в аренду объекты муниципальной собственности. В случае если в течение 30 дней администрация Вышестеблиевского сельского поселения Темрюкского района в письменной форме не уведомит МУП об отказе, то передача в аренду объектов муниципальной собственности считается согласован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2. Объекты муниципальной собственности могут быть переданы на основании распоряжения администрации Вышестеблиевского сельского поселения Темрюкского района в оперативное управление муниципального казенного предприятия или муниципа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3 Объекты муниципальной собственности, в том числе нежилой Фонд, могут быть переданы в безвозмездное пользование общественным организациям, органам власти различного уровня и иным организ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заключает договор передачи имущества в безвозмездное пользование, являющийся основным документом, регламентирующим взаимоотношения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СОЗДАНИЯ И 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УНИТАРНЫМИ ПРЕДПРИЯТ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ЫМИ УЧРЕЖДЕНИЯ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1. Муниципальные унитарные предприятия и муниципальные учреждения создаются администрацией Вышестеблиевского сельского поселения Темрюкского района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2. Муниципальные унитарные предприятия обязаны перечислять часть чистой прибыли, остающейся после уплаты налогов и иных обязательных платежей, в местный бюджет (бюджет Вышестеблиевского сельского поселения Темрюкского района) в размерах, установленных решением Совета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ую ответственность за своевременное поступление в местный бюджет (бюджет Вышестеблиевского сельского поселения Темрюкского района) вышеуказанной части прибыли несет руководитель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орядок создания муниципального унитар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1. Решение о создании муниципального унитарного предприятия принимается администрацией Вышестеблиевского сельского поселения Темрюкского района, которое включает в себя пояснительную записку с указанием целей и задач, необходимости и целесообразности создания муниципального унитарного предприятия, а также экономическое обоснование создания муниципального унитарного предприятия, согласованное с Советом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2. Учредителем муниципального унитарного предприятия является администрация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3. Глава Вышестеблиевского сельского поселения Темрюкского района утверждает Устав муниципального унитарного предприятия, вносит в него изменения, до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4. Решения о реорганизации муниципального унитарного предприятия принимаются главой Вышестеблиев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орядок управления муниципальными унитарными предприятия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1. Администрация Вышестеблиевского сельского поселения Темрюк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работу по созданию, реорганизации, ликвидации муниципальных унитар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финансовый мониторинг деятельности муниципальных унитар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проверки финансово-хозяйственной деятельности муниципальных унитарных предприятий, состояния бухгалтерского учета и отчетности, координирует проведение проверок, проводимых отраслевыми, функциональными или территориальными органами администраци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ет решения о проведении аудиторских проверок, утверждает аудитора, определяет размер оплаты его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имает решения о применении к руководителям муниципальных унитарных предприятий дисциплинарных взысканий и поощр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рабатывает и утверждает типовые формы уставов муниципальных унитар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тверждает сроки и формы отчетности муниципальных унитарных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отраслевым, функциональным органом администрации Вышестеблиевского сельского поселения Темрюк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ет согласие на создание филиалов и представительств муниципального унитарного предприятия, проведение крупных сделок, а также сделок, в отношении которых имеется заинтересованность руководителей муниципальных унитар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яет размер должностного оклада руководителей муниципальных унитар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гласовывает прием на работу, заключение трудового договора, увольнение главных бухгалтеров муниципальных унитар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ет разрешение муниципальному унитарному предприятию на участие в коммерческих и некоммерческих организациях, а также на уступку требований, перевод долга и заключение договоров простого товари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гласовывает решения муниципального унитарного предприятия об осуществлении заимствований, согласовывает объем и направление использования привлекаем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контроль за отчислением чистой прибыли муниципальных предприятий в местный бюджет (бюджет Вышестеблиев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2. Администрация Вышестеблиевского сельского поселения Темрюкского района наделяет муниципальные унитарные предприятия имуществом, контролирует эффективное и целевое его использование. Осуществляет контроль за финансовым состоянием муниципальных унитарных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цел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изводит в установленном порядке передачу муниципального имущества в хозяйственное ведение и прекращение права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использованием по назначению, сохранностью и эффективным использованием муниципального имущества, закрепленного за муниципальными унитарными предприят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3. Контроль за расходованием денежных средств, выделенных муниципальному унитарному предприятию из местного бюджета (бюджета Вышестеблиевского сельского поселения Темрюкского района), осуществляет финансовый отдел  администрации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орядок ликвидации муниципальных унитарных пред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1. Решение о ликвидации муниципального унитарного предприятия принимается администрацией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2. Администрация Вышестеблиевского сельского поселения Темрюкского района осуществляет ликвидацию муниципального унитарного предприятия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Порядок создания и управления муниципальными бюджетными учреждения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1. Муниципальные бюджетные учреждения создаются по решению Совета Вышестеблиевского сельского поселения Темрюкского района для осуществления управленческих, социально-культурных или иных функций некоммерческ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2. Учредителем муниципального бюджетного учреждения является администрация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3. Устав муниципального бюджетного учреждения утверждается главой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4. Решение о ликвидации принимает Совет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5. Администрация Вышестеблиевского сельского поселения Темрюкского района передает муниципальному бюджетному учреждению в оперативное управление имущество, осуществляет контроль за его эксплуатацией, сохранностью и целевым использованием, изымает излишнее, неиспользуемое или используемое не по назначению муниципальное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6. Юридические действия по созданию, реорганизации, ликвидации муниципальных бюджетных учреждений, контроль и регулирование деятельности муниципальных бюджетных учреждений в части соблюдения уставных требований осуществляются администрацией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7. Назначение на должность руководителя муниципального бюджетного учреждения, освобождение от нее осуществляется распоряжением главы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РЯДОК ПРИВАТИЗАЦИИ И ИНОГО ОТЧУЖДЕНИЯ О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Объектами приватизации являются здания, сооружения, нежилые помещения в жилых домах, включая встроенно-пристроенные, не завершенные строительством объекты, муниципальные унитарные предприятия и иные объекты муниципальной собствен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2. Приватизация объектов муниципальной собственности осуществляется в соответствии с программой приватизации объектов муниципальной, собственности, утвержденной Советом Вышестеблиевского сельского поселения Темрюкского района на финансовый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3. Проект программы приватизации объектов муниципальной собственности готовится администрацией Вышестеблиевского сельского поселения Темрюкского района и должен содержать следующую информацию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адрес, по которому расположен объект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иентировочная площадь объекта (площадь объекта, подлежащего приватизации, уточняется после изготовления технического паспорта)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пособ приватизации объекта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инадлежность к объектам-памятникам истории, архитектуры и культуры местного значения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тография объекта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тоимость основных средств муниципального унитарного предприятия, среднесписочную численность работников, площадь земельного участка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роки приватизации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оминальная стоимость доли (акций) Вышестеблиевского сельского поселения Темрюкского района в уставном капитале общества с ограниченной ответственностью (открытого акционерного общества), стоимость чистых активов по балансу на конец года, предполагаемая выручка от реализации доли (акций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4. Решение об условиях приватизации федерального имущества принимается в соответствии с прогнозным планом (программой) приватизации федерального имущ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5. Продавцом объектов муниципальной собственности выступает администрация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ватизация объектов муниципальной собственности, являющихся памятниками истории и культуры местного значения, осуществляется по согласованию с департаментом культуры администрации Краснодарского кра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кты, являющиеся памятниками истории и культуры,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, оформляемого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6. Начальная цена продаваемого объекта муниципальной собственности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, и утверждается Советом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7. Администрация готовит отчет о выполнении программы приватизации имущества Вышестеблиевского сельского поселения за текущий год и выносит на утверждение Совета Вышестеблиев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 СПОСОБЫ ПРИВАТИЗАЦИИ МУНИЦИПАЛЬНОГО ИМУЩЕСТВ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1. Совет Вышестеблиевского сельского поселения Темрюкского района принимает решения по следующим способам приватизации: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образование унитарного предприятия в открытое акционерное общество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дажа государственного или муниципального имущества на аукционе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дажа акций открытых акционерных обществ на специализированном аукционе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дажа государственного или муниципального имущества на конкурсе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дажа за пределами территории Российской Федерации находящихся в государственной собственности акций открытых акционерных общест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одажа акций открытых акционерных обществ через организатора торговли на рынке ценных бумаг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одажа государственного или муниципального имущества посредством публичного предложени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родажа государственного или муниципального имущества без объявления цены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внесение государственного или муниципального имущества в качестве вклада в уставные капиталы открытых акционерных общест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продажа акций открытых акционерных обществ по результатам доверительного управ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ОСУЩЕСТВЛЕНИЕ КОНТРОЛЯ ЗА ИСПОЛЬЗОВАНИЕМ О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 ВЫШЕСТЕБЛИЕВ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Контроль за использованием объектов муниципальной собственности Вышестеблиевского сельского поселения Темрюкского района осуществляет Совет Вышестеблиевского сельского поселения Темрюкского района в соответствии с Уставом Вышестеблиевского сельского поселения Темрюкского района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Глава Вышестеблиевского сельского поселения Темрюкского района в соответствии с настоящим Положени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имает меры по устранению нарушений законодательства при управлении объектами муниципальной собственности администрации Вышестеблиев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использованием по назначению и сохранностью имущества, находящегося в муниципальной собственност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прашивает и получает информацию по вопросам, связанным с использованием объектов муниципальной собственности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О.В. Хорошу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Work</cp:lastModifiedBy>
  <cp:lastPrinted>2015-03-02T09:26:00Z</cp:lastPrinted>
  <dcterms:modified xsi:type="dcterms:W3CDTF">2015-03-05T07:01:00Z</dcterms:modified>
  <cp:revision>102</cp:revision>
  <dc:subject/>
  <dc:title/>
</cp:coreProperties>
</file>