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4.08.2014                                                                                             № 14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30:0803017:208, расположенного по адресу: Краснодарский край, Темрюкский район, станица Вышестеблие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лица Кооперативная,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 заявление Лыткина Станислава Федоровича, на основании свидетельства о государственной регистрации права собственности на жилой дом, серия 23-АМ  № 379084, в соответствии с Земельным кодексом Российской Федерации, статье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5032  квадратных метров, с кадастровым номером  23:30:0803017:208 (вид разрешенного использования: для обслуживания и эксплуатации одноэтажного многоквартирного жилого дома), расположенного по адресу: Краснодарский край, Темрюкский район, станица Вышестеблиевская, улица Кооперативная, 35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становив:  вид разрешенного использования –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9:00Z</dcterms:created>
  <dc:creator>XTreme</dc:creator>
  <dc:description/>
  <cp:keywords/>
  <dc:language>en-US</dc:language>
  <cp:lastModifiedBy>Admin</cp:lastModifiedBy>
  <cp:lastPrinted>2014-08-05T08:59:00Z</cp:lastPrinted>
  <dcterms:modified xsi:type="dcterms:W3CDTF">2014-08-21T05:23:00Z</dcterms:modified>
  <cp:revision>23</cp:revision>
  <dc:subject/>
  <dc:title>АДМИНИСТРАЦИЯ ВЫШЕСТЕБЛИЕВСКОГО</dc:title>
</cp:coreProperties>
</file>