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28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 xml:space="preserve">LXXXVIII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</w:t>
      </w:r>
      <w:r>
        <w:rPr>
          <w:sz w:val="28"/>
          <w:szCs w:val="28"/>
        </w:rPr>
        <w:t xml:space="preserve">  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12.2018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22793,8» тыс.рублей на цифру «22946,1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5 «Жилищно-коммунальное хозяйство цифру «9496,7» на цифру «9114,4» 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 кинематография» цифру «14855,7» тыс.рублей на цифру « 15085,7» тыс.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10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 xml:space="preserve"> » декабря 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20 » декабря 2018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8-12-25T08:35:00Z</cp:lastPrinted>
  <dcterms:modified xsi:type="dcterms:W3CDTF">2018-12-25T05:41:00Z</dcterms:modified>
  <cp:revision>66</cp:revision>
  <dc:subject/>
  <dc:title>СОВЕТ ВЫШЕСТЕБЛИЕВСКОГО СЕЛЬСКОГО ПОСЕЛЕНИЯ</dc:title>
</cp:coreProperties>
</file>