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Вышестеблиевском сельском поселении Темрюкского района» 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 -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 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971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 реализации 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>
          <w:trHeight w:val="1012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477,4 тыс. рублей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за выполнением 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567"/>
        <w:contextualSpacing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 неумение адекватно реагировать на сложившуюся дорожную обстановку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  <w:t>постоянно возрастающая мобильность на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szCs w:val="28"/>
        </w:rPr>
        <w:t xml:space="preserve">уменьшение перевозок общественным транспортом и увеличение перевозок личным транспортом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szCs w:val="28"/>
        </w:rPr>
        <w:t xml:space="preserve">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contextualSpacing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before="0" w:after="0"/>
        <w:ind w:righ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trHeight w:val="2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7,4</w:t>
            </w:r>
          </w:p>
        </w:tc>
      </w:tr>
      <w:tr>
        <w:trPr>
          <w:trHeight w:val="2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 «Повышение безопасности дорожного движения в Вышестеблиевском сельском поселении Темрюкского района</w:t>
      </w:r>
      <w:r>
        <w:rPr/>
        <w:t>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567"/>
        <w:gridCol w:w="1701"/>
        <w:gridCol w:w="1276"/>
        <w:gridCol w:w="1559"/>
        <w:gridCol w:w="1985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Объем финансирования в 2018 году, всего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77,4 тыс. рубл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6"/>
        <w:gridCol w:w="3969"/>
        <w:gridCol w:w="1842"/>
        <w:gridCol w:w="1418"/>
        <w:gridCol w:w="1701"/>
      </w:tblGrid>
      <w:tr>
        <w:trPr>
          <w:tblHeader w:val="true"/>
          <w:trHeight w:val="1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4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  <w:szCs w:val="1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6-10-05T14:37:00Z</cp:lastPrinted>
  <dcterms:modified xsi:type="dcterms:W3CDTF">2019-01-05T14:19:00Z</dcterms:modified>
  <cp:revision>60</cp:revision>
  <dc:subject/>
  <dc:title>                                                                                 </dc:title>
</cp:coreProperties>
</file>