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2.07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от 4 июля 2022 года «О внесении изменений в Закон Краснодарского края «О краевом бюджете на 2022 год и плановый период 2023 и 2024 годов»,   Уставом Вышестеблиевского сельского поселения Темрюкского района, в связи  увеличением безвозмездных поступлений на 13,8 тыс.рублей, увеличением расходной части бюджета в сумме 278,4 тыс.рублей в том числе перераспределением доходной и расходной частей бюджета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61706,4» тыс.рублей заменить словами «61720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66884,9» тыс. рублей заменить словами «67163,3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одпункте 4 пункта 1 после слов «дефицит бюджета в сумме» слова «5178,5» тыс.рублей заменить словами «5443,1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ункт 3 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 Вышестеблиевского сельского поселения Темрюкского района безвозмездные поступления из федерального бюджета в сумме 259,8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___________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» _________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2-06-15T10:09:00Z</cp:lastPrinted>
  <dcterms:modified xsi:type="dcterms:W3CDTF">2022-07-28T06:48:00Z</dcterms:modified>
  <cp:revision>225</cp:revision>
  <dc:subject/>
  <dc:title/>
</cp:coreProperties>
</file>