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1.07.2014                                                                                                     № 5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компенсационной выплате руководителям органо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территориального общественного самоуправления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В соответствии с уставом Вышестеблиевского сельского поселения Темрюкского района и постановлением администрации Вышестеблиевского сельского поселения Темрюкского района от 11 ноября  2013 года   № 281 «Об утверждении целевой программы «Компенсационные выплаты руководителям органов  территориального общественного самоуправления  в 2014 году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Произвести компенсационные выплаты  за  апрель, май и июнь  месяцы 2014 года руководителям органов территориального общественного  самоуправления в размере по 1538 рублей за месяц каждом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Александрович Александру Александрович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Бобровник Любови Владимир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есюк Александре Михайл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Чумаковой Ольге Иван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Ноженко Любови Александр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Бинковской Инне Владимировн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выполнением настоящего распоряжения возложить на директора муниципального казенного учреждения «Вышестеблиевская централизованная бухгалтерия» Вышестеблиевского сельского поселения Темрюкского района  Н.И.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Admin</cp:lastModifiedBy>
  <cp:lastPrinted>2014-07-01T15:52:00Z</cp:lastPrinted>
  <dcterms:modified xsi:type="dcterms:W3CDTF">2014-07-18T08:39:00Z</dcterms:modified>
  <cp:revision>44</cp:revision>
  <dc:subject/>
  <dc:title/>
</cp:coreProperties>
</file>