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9.2013                                                                                                  № 21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дамова Олега Васильевича, на основании Устава Вышестеблиевского сельского поселения Темрюк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идетельства о государственной регистрации права собственности на жилой дом  от 28 сентября 2012 года серия 23-АЛ № 049898, общей площадью 60,5 квадратных метров, принадлежащего на праве общей долевой собственности (1/2), на основании решения районного суда от 20 марта 2013 года о реальном разделе супружеского имущества (приложение 1 на плане синим цветом), в свидетельстве о государственной регистрации права указан адрес: Краснодарский край, Темрюкский район, станица Вышестеблиевская, улица Октябрьская, 29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, помещение №1 (квартира), жилой площадью 19,7 квадратных метров, присвоить почтовый адрес: Краснодарский край, Темрюкский район, станица Вышестеблиевская, улица Октябрьская, 29, квартира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50:00Z</dcterms:created>
  <dc:creator>XTreme</dc:creator>
  <dc:description/>
  <cp:keywords/>
  <dc:language>en-US</dc:language>
  <cp:lastModifiedBy>архитектор</cp:lastModifiedBy>
  <cp:lastPrinted>2012-06-04T14:27:00Z</cp:lastPrinted>
  <dcterms:modified xsi:type="dcterms:W3CDTF">2013-09-09T06:29:00Z</dcterms:modified>
  <cp:revision>4</cp:revision>
  <dc:subject/>
  <dc:title>АДМИНИСТРАЦИЯ ВЫШЕСТЕБЛИЕВСКОГО</dc:title>
</cp:coreProperties>
</file>