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/>
        <w:t>X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04.2020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расходной части бюджета на 405,0 тыс.рублей и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2612,4» тыс. рублей заменить словами «53017,4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5519,6» тыс.рублей заменить словами «5924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7252,4» тыс.рублей изменить на цифру «17245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3 «Национальная безопасность и правоохранительная деятельность» цифру «140,0» тыс.рублей изменить на цифру «147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 кинематография» цифру «16701,2» тыс.рублей изменить на цифру «17106,2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8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6 » апреля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6 » апреля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4-21T11:47:00Z</cp:lastPrinted>
  <dcterms:modified xsi:type="dcterms:W3CDTF">2020-04-27T10:35:00Z</dcterms:modified>
  <cp:revision>271</cp:revision>
  <dc:subject/>
  <dc:title>СОВЕТ ВЫШЕСТЕБЛИЕВСКОГО СЕЛЬСКОГО ПОСЕЛЕНИЯ</dc:title>
</cp:coreProperties>
</file>