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05.09.2016 г.                                                                                            № 114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и выполнении мероприятий территориальной обороны в Вышестеблиевском сельском поселении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и Законами Российской Федерации от 30 января   2002 года   № 1-ФКЗ «О военном положении», от  26 февраля 1997 года № 31-ФЗ «О мобилизационной подготовке и мобилизации в Российской Федерации»,  от 31 мая 1996 года № 61-ФЗ «Об обороне», от 28 марта 1998 года № 53-ФЗ  «О воинской обязанности и военной службе»,   от 6 октября 2003 года № 131-ФЗ «Об общих принципах организации местного самоуправления в Российской Федерации», Указом Президента РФ от 2 октября 1998 года № 1175 «Об утверждении положения о военно-транспортной обязанности» и в соответствии с указанием управления по мобилизационной работе от 8 августа 2016 № 18-450/16-06 дсп, в целях качественного выполнения мероприятий территориальной оборон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ть штаб территориальной обороны при администрации Вышестеблиевского сельского поселения Темрюкского района, в количестве 5 человек (приложение № 1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Определить местом расположения штаба территориальной обороны в здании администрации станица Вышестеблиевская, ул. Ленина 94, кабинет № 1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 Группа управления территориальной обороны (далее ТеРО) Темрюкского района приступает к работе через 2 часа после получения распоряжения на проведение мероприятий территориальной обороны на пункте управления военного комиссариата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еречень и схемы важных объектов Вышестеблиевского сельского поселения Темрюкского района, подлежащих охране и обороне по плану территориальной обороны (приложение № 2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остав и дислокацию подразделений местной территориальной обороны Вышестеблиевского сельского поселения Темрюкского района (отрядов самообороны) (приложение № 3,4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руководителям организаций и предприятий независимо от форм собственности принять меры по охране своих объектов и организации пропускного режим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 распоряжения «Об организации и выполнении мероприятий территориальной обороны в Вышестеблиевском сельском поселении Темрюкского района»   оставляю за собо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54:00Z</dcterms:created>
  <dc:creator>Бедаков Александр</dc:creator>
  <dc:description/>
  <cp:keywords/>
  <dc:language>en-US</dc:language>
  <cp:lastModifiedBy>1</cp:lastModifiedBy>
  <cp:lastPrinted>2016-09-05T15:23:00Z</cp:lastPrinted>
  <dcterms:modified xsi:type="dcterms:W3CDTF">2016-09-05T12:32:00Z</dcterms:modified>
  <cp:revision>29</cp:revision>
  <dc:subject/>
  <dc:title>РАСПОРЯЖЕНИЕ</dc:title>
</cp:coreProperties>
</file>