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.06.2014                                                                                         № 118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23:30:0803004:64, расположенного по адресу: Краснодарский край, Темрюкский район, станица Вышестеблиевская,           переулок Шевченко, 14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Деревенец Игоря Эдуард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3 марта 2011 года серия 23-АИ  № 572211,  кадастрового паспорта с кадастровым номером  23:30:0803004:64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4:64, расположенного по адресу: Краснодарский край, Темрюкский район, станица Вышестеблиевская,         переулок Шевченко, 14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Admin</cp:lastModifiedBy>
  <cp:lastPrinted>2014-06-19T14:37:00Z</cp:lastPrinted>
  <dcterms:modified xsi:type="dcterms:W3CDTF">2014-07-08T12:51:00Z</dcterms:modified>
  <cp:revision>55</cp:revision>
  <dc:subject/>
  <dc:title>АДМИНИСТРАЦИЯ ВЫШЕСТЕБЛИЕВСКОГО</dc:title>
</cp:coreProperties>
</file>