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от  28.01.2015                                                                                                  № 20                            </w:t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Вышестеблиевского сельского поселения Темрюкского района № 273 от 29 декабря 2014 года</w:t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«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    поселения Темрюкского района на 2015 год»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установления, детализации и определении порядка применения бюджетной классификации Российской Федерации в части, относящейся к бюджету Вышестеблиевского сельского поселения, в  соответствии  с приказом     Министерства финансов РФ № 150-н   от 16 декабря 2014 года «О внесении изменений в Указания о порядке применения бюджетной классификации Российской Федерации, утвержденный приказом Министерства финансов РФ от 01 июля 2013 г № 65н» п о с т а н о в л я ю:</w:t>
      </w:r>
    </w:p>
    <w:p>
      <w:pPr>
        <w:pStyle w:val="Normal"/>
        <w:tabs>
          <w:tab w:val="clear" w:pos="708"/>
          <w:tab w:val="left" w:pos="4010" w:leader="none"/>
        </w:tabs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 «Перечень и коды главных администраторов  и источников финансирования дефицита бюджета  Вышестеблиевского сельского поселения Темрюкского района, закрепляемые за ними виды ( подвиды) доходов  и коды  классификации источников финансирования дефицита бюджета Вышестеблиевского сельского поселения на 2015 год» изложить в новой редакции (Приложение).</w:t>
      </w:r>
    </w:p>
    <w:p>
      <w:pPr>
        <w:pStyle w:val="Normal"/>
        <w:tabs>
          <w:tab w:val="clear" w:pos="708"/>
          <w:tab w:val="left" w:pos="4010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2. Контроль за выполнением настоящего  постановления </w:t>
      </w:r>
      <w:r>
        <w:rPr>
          <w:b/>
          <w:szCs w:val="28"/>
        </w:rPr>
        <w:t xml:space="preserve"> </w:t>
      </w:r>
      <w:r>
        <w:rPr>
          <w:szCs w:val="28"/>
        </w:rPr>
        <w:t>оставляю за собой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остановление вступает в силу со дня подписания.</w:t>
      </w:r>
    </w:p>
    <w:p>
      <w:pPr>
        <w:pStyle w:val="21"/>
        <w:tabs>
          <w:tab w:val="clear" w:pos="708"/>
          <w:tab w:val="left" w:pos="504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36:00Z</dcterms:created>
  <dc:creator>XTreme</dc:creator>
  <dc:description/>
  <cp:keywords/>
  <dc:language>en-US</dc:language>
  <cp:lastModifiedBy>Admin</cp:lastModifiedBy>
  <cp:lastPrinted>2015-02-02T10:53:00Z</cp:lastPrinted>
  <dcterms:modified xsi:type="dcterms:W3CDTF">2015-02-05T07:46:00Z</dcterms:modified>
  <cp:revision>7</cp:revision>
  <dc:subject/>
  <dc:title/>
</cp:coreProperties>
</file>