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5.2018                                                                                                   № 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зовании балансовой комиссии администрации Вышестеблиевского сельского поселения Темрюкского райо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 - 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в соответствии со статьей 31 Бюджетного кодекса Российской Федерации п о с т а н о в л я ю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балансовую комиссию администрации Вышестеблиевского сельского поселения Темрюкского района (приложение № 1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балансовой комиссии администрации Вышестеблиевского   сельского   поселения    Темрюкского района (приложение № 2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график проведения балансовой комиссии администрации Вышестеблиевского сельского поселения Темрюкского района на 2018 год (приложение № 3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Вышестеблиевского сельского поселения Темрюкского района от 20 февраля 2016 года № 60 «Об образовании балансовой комиссии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разместить на сайте администрации Вышестеблиевского сельского поселения Темрюкск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постановления «Об образовании балансовой комиссии администрации Вышестеблиевского сельского поселения Темрюкского района» возложить на заместителя главы Вышестеблиевского сельского поселения Темрюкского района  Н.Д.Шевченк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П.К. Хаджид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Администрация</cp:lastModifiedBy>
  <cp:lastPrinted>2018-05-25T11:38:00Z</cp:lastPrinted>
  <dcterms:modified xsi:type="dcterms:W3CDTF">2018-05-28T12:31:00Z</dcterms:modified>
  <cp:revision>26</cp:revision>
  <dc:subject/>
  <dc:title/>
</cp:coreProperties>
</file>