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hd w:fill="FFFFFF" w:val="clear"/>
        </w:rPr>
        <w:t>LXХХ</w:t>
      </w:r>
      <w:r>
        <w:rPr>
          <w:color w:val="000000"/>
          <w:sz w:val="28"/>
          <w:shd w:fill="FFFFFF" w:val="clear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IV созы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06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года                                                         станица Вышестеблиевск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главы администрации (губернатора) Краснодарского края от 28 апреля 2023 года №238 «О распределении дотаций из бюджета Краснодарского края местным бюджетам муниципальных образований Краснодарского края», </w:t>
      </w:r>
      <w:r>
        <w:rPr>
          <w:color w:val="000000"/>
          <w:sz w:val="28"/>
          <w:szCs w:val="28"/>
        </w:rPr>
        <w:t>решением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VIII сессии Совета муниципального образования Темрюкский район VII созыва от 22 мая 2023 года № 418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доходной части бюджета за счет налоговых и неналоговых доходов на 45,2 тыс.рублей, за счет прочих межбюджетных трансфертов в сумме 3 916,0 тыс.рублей, а так же увеличением расходной части бюджета в сумме 4 612,2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82442,0» тыс.рублей заменить словами «86403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87037,0» тыс. рублей заменить словами «91649,2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4595,0» тыс.рублей заменить словами «5246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3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ункт 3.1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22 151,3 тыс.рублей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9 645,5 тыс.рубле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»  июня 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5 » июня 2023 год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06-19T11:29:00Z</cp:lastPrinted>
  <dcterms:modified xsi:type="dcterms:W3CDTF">2023-06-19T08:31:00Z</dcterms:modified>
  <cp:revision>219</cp:revision>
  <dc:subject/>
  <dc:title/>
</cp:coreProperties>
</file>