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0.2012                                                                                                       № 218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земельного участк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,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08 ноября 2012 года в 16 часов 00 минут в актовом зале администрации Вышестеблиевского сельского поселения Темрюкского района по вопросу «Об изменении  вида разрешенного использования земельного участка», расположенного по адресу: Темрюкский район, станица Вышестеблиевская, улица Пушкина, 44 (кадастровый номер земельного участка 23:30:0803007:116), принадлежащий Буцеву Дмитрию Никитовичу, с «для приусадебного хозяйства» на «для ведения личного подсобного хозяй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5:25:00Z</dcterms:created>
  <dc:creator>XTreme</dc:creator>
  <dc:description/>
  <cp:keywords/>
  <dc:language>en-US</dc:language>
  <cp:lastModifiedBy>XTreme</cp:lastModifiedBy>
  <cp:lastPrinted>2012-10-17T16:53:00Z</cp:lastPrinted>
  <dcterms:modified xsi:type="dcterms:W3CDTF">2012-10-18T04:45:00Z</dcterms:modified>
  <cp:revision>9</cp:revision>
  <dc:subject/>
  <dc:title>АДМИНИСТРАЦИЯ ВЫШЕСТЕБЛИЕВСКОГО</dc:title>
</cp:coreProperties>
</file>