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Cs w:val="28"/>
        </w:rPr>
      </w:pPr>
      <w:r>
        <w:rPr>
          <w:szCs w:val="28"/>
        </w:rPr>
        <w:t>от 27.12.2019 года                                                                                                № 295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13 сентября 2010 года № 7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Российской Федерации от 19 сентября 2017 года № 431 «О внесении изменений в некоторый акты Президента Российской Федерации в целях усиления контроля за соблюдением законодательства о  противодействии коррупции», п о с т а н о в л я ю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 внесении изменений в постановление администрации Вышестеблиевского сельского поселения Темрюкского района от13 сентября 2010 года № 77 «О мерах по реализации Федерального закона «О противодействии коррупции» и пункта 8 Указа Президента Российской Федерации»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1) приложение № 1 к постановлению изложить в новой редакции (приложение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ему отделу (Бедакова) официально  опубликовать настоящее постановление в периодическом печатном издании газете Темрюкского района «Тамань» и  официально опубликовать (разместить) на официальном  сайте администрации Вышестеблиев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9:00Z</dcterms:created>
  <dc:creator>черенковагп</dc:creator>
  <dc:description/>
  <dc:language>en-US</dc:language>
  <cp:lastModifiedBy>секретарь</cp:lastModifiedBy>
  <cp:lastPrinted>2018-11-08T13:07:00Z</cp:lastPrinted>
  <dcterms:modified xsi:type="dcterms:W3CDTF">2020-05-18T05:29:00Z</dcterms:modified>
  <cp:revision>2</cp:revision>
  <dc:subject/>
  <dc:title>Зарегистрировано в Минюсте РФ 30 декабря 2004 г</dc:title>
</cp:coreProperties>
</file>