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20.12.2016 г.  № 304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 штабе по взаимодействию в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участия граждан в охране общественного поряд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безнадзорности и правонарушений несовершеннолетн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Государственной границ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Законом Краснодарского края от 28 июня 2007 года № 1267-КЗ "Об участии граждан в охране общественного порядка в Краснодарском крае", Законом Краснодарского края от 21 июля 2008 года № 1539-КЗ "О мерах по профилактике безнадзорности и правонарушений несовершеннолетних в Краснодарском крае", постановлениями главы администрации Краснодарского края от 27 апреля 2005 года № 359 "Об одобрении концепции участия граждан в охране общественного порядка в Краснодарском крае" и от 02 октября 2007 года № 932 "О мерах по реализации Закона Краснодарского края от 28 июня 2007 года      № 1267-КЗ "Об участии граждан в охране общественного порядка в Краснодарском крае", постановлением Правительства Российской Федерации от 15 апреля 1995 года № 339 «О порядке привлечения граждан к защите Государственной границы Российской Федерации»  и определяет компетенцию и порядок деятельности  штаба по взаимодействию в области организации участия граждан в охране общественного порядка, профилактики безнадзорности и правонарушений среди несовершеннолетних и защите Государственной границы на территории Вышестеблиевского сельского поселения Темрюкского района  (далее -  штаб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б поселения является постоянно действующим коллегиальным органом при администрации поселения, осуществляющим взаимодействие в области организации участия граждан в охране общественного порядка, профилактики безнадзорности и правонарушений среди несовершеннолетних и защите Государственной границы  на       территории    поселения,     обмена       опытом  работы  по   охране   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орядка, с правоохранительными органами,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вой основой деятельности районного штаба являются Конституция Российской Федерации, законы и иные нормативные правовые акты Российской Федерации, Законы Краснодарского края, иные нормативные правовые акты Краснодарского края, муниципальные правовые акты, настоящее Поло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ятельность штаба поселения осуществляется на основании изучения обстановки и оценки общественного порядка  и разработки предложений по использованию на территории поселения  возможностей добровольных формирований населения, уставные цели которых предусматривают их участие в охране общественного порядка, профилактике безнадзорности и правонарушений несовершеннолетних и защите Государственной границы 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таб поселения осуществляет свою деятельность в соответствии с планами, которые утверждает руководитель шта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реализации отдельных направлений своей работы штаб поселения вправе создавать рабочие групп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ЕЯТЕЛЬНОСТИ  ШТАБА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 Основными задачами деятельности  штаба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1. Обеспечение взаимодействия в области организации   участия   граждан 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е  общественного правопорядка,  профилактики безнадзорности и                   правонарушений среди несовершеннолетних и защите Государственной границы  на территории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Обмен опытом работы по охране общественного правопорядка и профилактике правонарушений в том числе среди несовершеннолетни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содействие в      сотрудничестве      добровольных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й населения, уставные цели которых предусматривают их участие в охране общественного порядка совместно с правоохранительными органами и органами местного самоуправлен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 ШТАБ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   Основными функциями штаба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 Изучение     состояния     общественного   правопорядка на     территории Вышестеблиевского     сельского    поселения,  разработка    предложений       по    вопросам   обеспечения   общественного правопорядка    и профилактики правонарушений, профилактики безнадзорности и правонарушений среди несовершеннолетних и привлечение членов народной дружины к защите Государственной границы, направление их в соответствующие правоохранительные органы, добровольные формирования населения, уставные цели которых предусматривают их участие в охране      общественного порядк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2. Содействие правоохранительным органам и  администрации   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еспечении общественного правопорядка, профилактике безнадзорности и правонарушений среди несовершеннолетних и защите Государственной границы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3.Участие в пропаганде правовых знаний среди населения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4.Осуществление мероприятий, направленных на организацию профилактической и воспитательной работы в муниципальных общеобразовательных учреждениях, трудовых коллективах, в организация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5.Информирование населения поселения о результатах деятельности районного 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6. Определение полномочий и функций рабочей группы по обеспечению деятельности штаба поселения в части реализации Закона Краснодарского края от 21 июля 2008 № 1539-КЗ "О мерах по профилактике безнадзорности и правонарушений   несовершеннолетних в Краснодарском  крае" и  участие  в реализации   Закона  Краснодарского края от 02 июля 2004 № 733-КЗ   "О дополнительных мерах по защите здоровья и обеспечению физической, психической и нравственной безопасности детей в Краснодарского края"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I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Штаб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частвовать в проведении организационной работы по созданию добровольных формирований населения, рейдовых групп и совершенствованию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уществлять взаимодействие с добровольными формированиями населения, участвующими в мероприятиях по охране общественного порядка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одготавливать и направлять в органы местного самоуправления, информационные, обзорные письма, рекомендации, другие документы методического характера по вопросам участия населения в обеспечении общественного правопорядка, профилактике правонарушений и предупреждению детской безнадзорности и защите Государственной гра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Ходатайствовать перед главой поселения, руководителями предприятий, учреждений, организаций о поощрении казачьих обществ, общественных объединений и граждан, отличившихся в охране общественного правопорядка, предупреждении и профилактике правонарушений и защите Государственной гран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прашивать от органов системы профилактики, поселения по информацию вопросам безнадзорности и правонарушений среди несовершеннолет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Направлять в правоохранительные органы информацию и материалы в 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рганизовывать проверки деятельности добровольных формирований из числа граждан участвующих в обеспечении общественного правопорядка, профилактике правонарушений и предупреждению детской безнадзорности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8.  Пользоваться      иными      правами    в   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ПОРЯДОК РАБОТЫ ШТАБА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уководство штабом осуществляет его руководитель. В случае отсутствия руководителя его полномочия осуществляет один из заместителей руководителя  штаб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штаба утверждается постановлением главы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Штаб поселения рассматривает вопросы, отнесенные к его компетенции, на своих заседаниях, которые проводятся не реже одного раза в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На заседания штаба для решения отдельных вопросов в пределах его компетенции могут в установленном законодательством порядке приглашаться специалисты  организаций,    расположенных     на      территории поселения, независимо от их организационно-правовой формы и ведомственной принадлежности, представители государственных органов, общественных объединений, других формирований не входящих в его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Заседание  штаба считается правомочным, если на нем присутствует более половины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е штаба оформляется протоколом, который подписывается руководителем и секретарём штаба поселения. Член штаба, не согласный с принятым решением, имеет право в письменном виде изложить свое особое мнение, которое приобщается к протоколу заседания  штаба.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 Рабочая группа по вопросам профилактики в части реализации Закона Краснодарского края от 21 июля 2008 № 1539-КЗ " О мерах по профилактике безнадзорности и правонарушений несовершеннолетних в Краснодарском           крае "  создаётся  из  числа членов штаба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 Рабочая группа рассматривает вопросы по проведению профилактической работы по   обеспечению   профилактики    безнадзорности и правонарушений среди несовершеннолетних и защите Государственной границы  на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   Заседание рабочей группы   проводятся не реже одного раза  в месяц.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Решения  рабочей группы   оформляется протоколом, который подписывает руководитель рабочей группы и представляются руководителю  штаба поселения в    течении  пятидневного срока со дня проведения заседания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    рабочей группы    не     имеют    юридической     силы    и      носят рекомендательный характер для  штаба в части      организации    работы        по        профилактики безнадзорности и  правонарушений среди    несовершеннолетних  и защите Государственной границы   на  территории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 Штаб поселения в пределах своих полномочий может участвовать в подготовке проектов постановлений и распоряжений главы поселения, по вопросам своей компетен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. Организационное и методическое обеспечение деятельности штаба поселения осуществляет, районный штаб.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 Штаб      поселения,        проводит          разработку          документации    по       деятельности  штаба  (инструкции,     формы    отчётности  и        анализа,       графики    по ответственным   лицам принимающих участие   в     мероприятиях   по     обеспечению       охраны    общественного  правопорядка,     профилактик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ости  и правонарушений среди  несовершеннолетних и защите Государственной границы   на территории  Вышестеблиевского сельского поселения Темрюкского района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6:00Z</dcterms:created>
  <dc:creator>Histebl</dc:creator>
  <dc:description/>
  <cp:keywords/>
  <dc:language>en-US</dc:language>
  <cp:lastModifiedBy>Секретарь</cp:lastModifiedBy>
  <cp:lastPrinted>2016-12-14T09:18:00Z</cp:lastPrinted>
  <dcterms:modified xsi:type="dcterms:W3CDTF">2016-12-20T06:56:00Z</dcterms:modified>
  <cp:revision>22</cp:revision>
  <dc:subject/>
  <dc:title>                                                           ПРИЛОЖЕНИЕ  № 1</dc:title>
</cp:coreProperties>
</file>