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666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6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  __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30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10.202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г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  <w:t>260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безопас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2268"/>
        <w:gridCol w:w="2127"/>
        <w:gridCol w:w="1888"/>
        <w:gridCol w:w="215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1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Противодействие коррупции</w:t>
            </w:r>
            <w:r>
              <w:rPr>
                <w:rFonts w:cs="Times New Roman" w:ascii="Times New Roman" w:hAnsi="Times New Roman"/>
                <w:lang w:eastAsia="zh-CN"/>
              </w:rPr>
              <w:t xml:space="preserve"> 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3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</w:rPr>
              <w:t>4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5) 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тиводействие экстремизму 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0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защиты прав и законных интересов жителей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правопорядка и усиление борьбы с преступностью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мер 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е оповещение и информирование населения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и предотвращение коррупционных проявлений в сфере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ы жизни и здоровь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Темрюкского района Краснодарского края до 2030 года 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форм и методов работы органов местного самоуправления по противодействию экстремизму, проявлению ксенофобии, национальной и расовой нетерпимости, противодействию этнической дискриминации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10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, связанные с реализацией проектов или программ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собственности Вышестеблиевского сельского поселения Темрюкского района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86"/>
        <w:gridCol w:w="992"/>
        <w:gridCol w:w="1134"/>
        <w:gridCol w:w="1701"/>
        <w:gridCol w:w="2551"/>
        <w:gridCol w:w="1560"/>
        <w:gridCol w:w="155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с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58"/>
        <w:gridCol w:w="1020"/>
        <w:gridCol w:w="1134"/>
        <w:gridCol w:w="1701"/>
        <w:gridCol w:w="2551"/>
        <w:gridCol w:w="1560"/>
        <w:gridCol w:w="1559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1 «Предупреждение и ликвидация чрезвычайных ситуаций, стихийных бед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2 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3 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4 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№ 5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формирование населения </w:t>
            </w:r>
            <w:r>
              <w:rPr>
                <w:rFonts w:cs="Times New Roman" w:ascii="Times New Roman" w:hAnsi="Times New Roman"/>
              </w:rPr>
              <w:t xml:space="preserve">Вышестеблиевского сельского поселения Темрюкского района </w:t>
            </w:r>
            <w:r>
              <w:rPr>
                <w:rFonts w:cs="Times New Roman" w:ascii="Times New Roman" w:hAnsi="Times New Roman"/>
                <w:bCs/>
              </w:rPr>
              <w:t>по вопросам противодействия экстрем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/>
        <w:t>«Обеспечение безопасности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850"/>
        <w:gridCol w:w="1141"/>
        <w:gridCol w:w="2826"/>
        <w:gridCol w:w="1703"/>
        <w:gridCol w:w="2410"/>
        <w:gridCol w:w="1822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850"/>
        <w:gridCol w:w="1132"/>
        <w:gridCol w:w="2837"/>
        <w:gridCol w:w="1701"/>
        <w:gridCol w:w="2410"/>
        <w:gridCol w:w="182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Обеспечение безопасност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упреждение и ликвидация чрезвычайных ситуаций, стихийных бедствий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нятие мер по спасению людей 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 отремонтированных зданий, спасенных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связи, организация и принятие мер по оповещению населения и заинтересова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паганды населения по предупреждению и ликвидац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тиводействие корруп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униципальных служащих прошедших обучение по программам противодействия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ямого под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фактическо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правопорядка, профилактика правонарушений и укрепление борьбы с преступностью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Вышестеблиевском сельском поселении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.</w:t>
            </w:r>
          </w:p>
          <w:p>
            <w:pPr>
              <w:pStyle w:val="Normal"/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280"/>
              <w:rPr/>
            </w:pPr>
            <w:r>
              <w:rPr/>
              <w:t>К = (П / Н) Ч*100%,</w:t>
            </w:r>
          </w:p>
          <w:p>
            <w:pPr>
              <w:pStyle w:val="Style29"/>
              <w:spacing w:before="280" w:after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К</w:t>
            </w:r>
            <w:r>
              <w:rPr/>
              <w:t xml:space="preserve">– уровень преступности; </w:t>
            </w:r>
            <w:r>
              <w:rPr>
                <w:i/>
                <w:iCs/>
              </w:rPr>
              <w:t>П</w:t>
            </w:r>
            <w:r>
              <w:rPr/>
              <w:t xml:space="preserve">– количество преступлений; </w:t>
            </w:r>
            <w:r>
              <w:rPr>
                <w:i/>
                <w:iCs/>
              </w:rPr>
              <w:t>Н</w:t>
            </w:r>
            <w:r>
              <w:rPr/>
              <w:t>– численность населения, достигшего возраста наступления уголовной ответственности, проживающего на территории, для которого рассчитывается коэффици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кстремистских про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before="0" w:after="0"/>
              <w:ind w:right="3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ервичных мер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территории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пожарной защищ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«Противодействие экстремизм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нформирование населения по вопросам противодействия экстрем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равоохранительным органам в выявлении правонарушений и преступлений данной категории, а также ликвидаци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Обеспечение безопасности»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756"/>
        <w:gridCol w:w="850"/>
        <w:gridCol w:w="993"/>
        <w:gridCol w:w="992"/>
        <w:gridCol w:w="1134"/>
        <w:gridCol w:w="992"/>
        <w:gridCol w:w="3969"/>
        <w:gridCol w:w="1559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размера ущерба и потерь от чрезвычайных ситуаций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паганда знаний в области гражданской обороны; финансирование мероприятий в области чрезвычайных ситуа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оповещение и информирование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упреждение и ликвидация чрезвычайных ситуаций, стихийных бедств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гибели и травматизма людей порчи имущества при предупреждении и ликвидации последствий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тиводействию коррупции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.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го регулирования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органах местного самоуправления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зрачности деятельности органов местного самоуправ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коррупции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 коррупцион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крепление правопорядка и усиление борьбы с преступностью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.</w:t>
            </w:r>
          </w:p>
          <w:p>
            <w:pPr>
              <w:pStyle w:val="Normal"/>
              <w:spacing w:lineRule="auto" w:line="240" w:before="0" w:after="0"/>
              <w:ind w:right="3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негосударственных организаций, общественных объединений и граждан к укреплению правопорядка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доверия общества к органам власти и правоохранительным орган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 и укрепление борьбы с преступ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ind w:right="333" w:hanging="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раждан;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экстремистских прояв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еобходимых условий для обеспечения мер пожарной безопас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жизни и здоровья граждан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первичных мер пожарной безопасност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гибель и травмирование людей при пожарах, сократить потери от пожаров, снизить вероятность возникновения крупных пожаров, создать эффективную скоординированную систему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иводействие экстремизму, защита жизни граждан от террористических и экстремистских актов, формирование у населения внутренней потребности в толерантном (терпимом)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5</w:t>
            </w:r>
          </w:p>
        </w:tc>
        <w:tc>
          <w:tcPr>
            <w:tcW w:w="11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населения по вопросам противодействия экстремиз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паганда толерантного (терпимого) поведения к людям других национальностей и религиозных конфессий среди детей и молодеж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тиводействие экстремизму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и методов работы органов местного самоуправления по противодействию терроризму и экстремизму, проявлению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и молодежи - участников мероприятий, направленных на профилактику проявлений ксенофобии и экстремизма, от общей численност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0 июля 2024 года № 168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7" w:name="sub_1072"/>
      <w:bookmarkEnd w:id="47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3"/>
      <w:bookmarkEnd w:id="48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4" w:name="sub_1082"/>
      <w:bookmarkEnd w:id="54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  <w:bookmarkStart w:id="56" w:name="_GoBack"/>
      <w:bookmarkEnd w:id="56"/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А.В. Нечай</w:t>
      </w:r>
    </w:p>
    <w:sectPr>
      <w:headerReference w:type="default" r:id="rId12"/>
      <w:headerReference w:type="first" r:id="rId1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1</cp:lastModifiedBy>
  <cp:lastPrinted>2025-01-22T10:01:00Z</cp:lastPrinted>
  <dcterms:modified xsi:type="dcterms:W3CDTF">2025-01-22T07:01:00Z</dcterms:modified>
  <cp:revision>140</cp:revision>
  <dc:subject/>
  <dc:title>ПРИЛОЖЕНИЕ</dc:title>
</cp:coreProperties>
</file>