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ышестеблиевского сельского поселения</w:t>
      </w:r>
    </w:p>
    <w:p>
      <w:pPr>
        <w:pStyle w:val="Normal"/>
        <w:shd w:fill="FFFFFF" w:val="clear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МБУК «Вышестеблиевская ЦКС» муниципальной программы «Развитие культуры Вышестебли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1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тдел администрации Вышестеблиев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Вышестеблиевская централизованная клубная система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видео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вукоусиливающей аппаратуры;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</w:rPr>
              <w:t>- приобретение светооборуд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7-2019 годы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520,0 тыс.рублей, в том числе по годам реализации: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0,0 тыс.рублей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60,0 тыс.рублей;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6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культуры направлена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УК «Вышестеблиевская ЦКС» проводится свыше 400 разли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личество клубных формирований составило 25 формирований к 2017 году. Их деятельностью охвачено 500 челове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ный метод позволит повысить потенциал отрасли культуры: установить новое современное видеооборудование, светооборудование, обновить звукоусиливающую аппарату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решения задач, сроки и этап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 - создание благоприятных условий для приобщения жителей поселения к культурным ценност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 - укрепление материально-технической базы культурно-досугового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Цели, задачи и характеризующие их целевые показатели подпрограммы приведены в приложении № 1 к подпрограмме.   </w:t>
      </w:r>
    </w:p>
    <w:p>
      <w:pPr>
        <w:pStyle w:val="14"/>
        <w:spacing w:before="0" w:after="0"/>
        <w:ind w:firstLine="709"/>
        <w:rPr/>
      </w:pPr>
      <w:r>
        <w:rPr>
          <w:color w:val="000000"/>
        </w:rPr>
        <w:t xml:space="preserve">Срок реализации подпрограммы 2017-2019 годы. </w:t>
      </w:r>
    </w:p>
    <w:p>
      <w:pPr>
        <w:pStyle w:val="14"/>
        <w:spacing w:before="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color w:val="000000"/>
          <w:sz w:val="28"/>
          <w:szCs w:val="28"/>
        </w:rPr>
        <w:t>редоставление субсидий МБУК «Вышестеблиевская ЦКС» в целях укрепления материально-технической базы, технического оснащения учреждения.</w:t>
      </w: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color w:val="000000"/>
          <w:sz w:val="28"/>
          <w:szCs w:val="28"/>
        </w:rPr>
        <w:t>2 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20,0 тыс. 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средств местного бюджета – 520,0 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402"/>
        <w:gridCol w:w="1402"/>
        <w:gridCol w:w="1413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БУК «Вышестеблиевская ЦКС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естный бюдж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5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hanging="0"/>
        <w:jc w:val="both"/>
        <w:rPr/>
      </w:pPr>
      <w:r>
        <w:rPr/>
        <w:t>Начальник общего отдела                                                                  Л.Н.Беда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5:00Z</dcterms:created>
  <dc:creator>1</dc:creator>
  <dc:description/>
  <cp:keywords/>
  <dc:language>en-US</dc:language>
  <cp:lastModifiedBy>Manager1</cp:lastModifiedBy>
  <cp:lastPrinted>2017-12-12T16:05:00Z</cp:lastPrinted>
  <dcterms:modified xsi:type="dcterms:W3CDTF">2017-12-12T12:05:00Z</dcterms:modified>
  <cp:revision>7</cp:revision>
  <dc:subject/>
  <dc:title>УТВЕРЖДЕНА</dc:title>
</cp:coreProperties>
</file>