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12" w:type="dxa"/>
        <w:jc w:val="left"/>
        <w:tblInd w:w="11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</w:tblGrid>
      <w:tr>
        <w:trPr/>
        <w:tc>
          <w:tcPr>
            <w:tcW w:w="29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ИЛОЖЕ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к постановлению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ышестеблиевского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ельског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поселени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мрюкск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от 01.08.2016 г. № 19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  <w:tab w:val="center" w:pos="7285" w:leader="none"/>
        </w:tabs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ых услуг с элементами межведомственного взаимодействия администрации Вышестеблиевского сельского поселения Темрюкский райо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343"/>
        <w:gridCol w:w="2693"/>
        <w:gridCol w:w="3260"/>
        <w:gridCol w:w="2977"/>
      </w:tblGrid>
      <w:tr>
        <w:trPr>
          <w:trHeight w:val="5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рган, предоставляющий муниципальную услу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еречень документов (сведений), необходимых для предоставления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Ответственный орган или организация за предоставление документов и (или) информации</w:t>
            </w:r>
          </w:p>
        </w:tc>
      </w:tr>
      <w:tr>
        <w:trPr>
          <w:trHeight w:val="18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пра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на недвижимое имуще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Applestylespan"/>
                <w:rFonts w:cs="Times New Roman;Times New Roman" w:ascii="Times New Roman;Times New Roman" w:hAnsi="Times New Roman;Times New Roman"/>
              </w:rPr>
              <w:t>выписка из Единого государственного реестра индивидуальных предпринимате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;Times New Roman" w:ascii="Times New Roman;Times New Roman" w:hAnsi="Times New Roman;Times New Roman"/>
              </w:rPr>
              <w:t>выписка из Единого государственного реестра юридических лиц предпринимате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/>
            </w:r>
          </w:p>
          <w:p>
            <w:pPr>
              <w:pStyle w:val="Style2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Style2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Style2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адастровый паспорт здания, сооружения, расположенного на испрашиваемом земельном участке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помещения, в случае обращения собственника помещения, в здании, сооружении, расположенного на испрашиваемом земельном участ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рюкский отдел Управления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из Единого государственного реестра прав на не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eiaoaenoiaaynnueea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eiaoaenoiaaynnueea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eiaoaenoiaaynnueea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eiaoaenoiaaynnueea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Style w:val="Aeiaoaenoiaaynnueea"/>
                <w:color w:val="000000"/>
              </w:rPr>
              <w:t>сведения из похозяйственных кни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сельских посел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</w:tc>
      </w:tr>
      <w:tr>
        <w:trPr>
          <w:trHeight w:val="57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eiaoaenoiaaynnueea"/>
                <w:color w:val="000000"/>
              </w:rPr>
            </w:pPr>
            <w:r>
              <w:rPr>
                <w:rStyle w:val="Aeiaoaenoiaaynnueea"/>
                <w:color w:val="000000"/>
              </w:rPr>
              <w:t>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;</w:t>
            </w:r>
          </w:p>
          <w:p>
            <w:pPr>
              <w:pStyle w:val="Normal"/>
              <w:jc w:val="center"/>
              <w:rPr>
                <w:rStyle w:val="Aeiaoaenoiaaynnueea"/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Style w:val="Aeiaoaenoiaaynnueea"/>
                <w:color w:val="000000"/>
              </w:rPr>
              <w:t>сведения из похозяйственных кни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мрюкский отдел Управления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сельских посел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пра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здания, сооружения, расположенного на испрашиваемом земельном участ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помещения, в случае обращения собственника помещения, в здании, сооружении, расположенного на испрашиваемом земельном участ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индивидуальных предпринимателей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из Единого государственного реестра юридических лиц (полная выписка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рюкский отдел Управления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703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пра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испрашиваемого земельного участк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индивидуальных предпринимателей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утвержденный проект планировки и утвержденный проект межевания территори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я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 (Росреестр)</w:t>
            </w:r>
          </w:p>
        </w:tc>
      </w:tr>
      <w:tr>
        <w:trPr>
          <w:trHeight w:val="76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пра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на недвижимое имущество и сделок с ним 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ГРП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я Федеральной службы государственной  регистрации, кадастра и картографии по Краснодарскому краю;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я Федеральной службы государственной  регистрации, кадастра и картографии по Краснодарскому краю; (Росреестр)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74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пра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или выписка о земельном участке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я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я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60" w:hanging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1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юридических лиц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индивидуальных предпринимателей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идетельство о постановке на налоговый учет в качестве налогоплательщ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идетельство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, являющемся заявителем, ходатайствующим о приобретении прав на земельный участок;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идетельство о государственной регистрации юридического лица или выписку из Единого государственного реестра юридических лиц о юридическом лице, являющемся заявителем, ходатайствующим о приобретении прав на земельный участок;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ГРП о правах на зда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е, сооружение</w:t>
            </w: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</w:t>
            </w: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кадастровый паспорт земельного участка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; Темрюк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; Темрюк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; Темрюкски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я Федеральной службы государственной  регистрации, кадастра и картографии по Краснодарскому краю (Росре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я Федеральной службы государственной  регистрации, кадастра и картографии по Краснодарскому краю (Росреес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ГРЮЛ о юридическом лице, являющемся заявителем (для государственных или муниципальных учреждений (бюджетных, казенных, автономных), казенных предприятий, центров исторического наследия президентов Российской Федерации, прекративших исполнение своих полномочий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рюкский отдел Управления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я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ГРЮЛ о юридическом лице, являющемся заявител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рюкский отдел Управления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идетельство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, являющемся заявителем</w:t>
            </w: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идетельство о государственной регистрации юридического лица или выписку из Единого государственного реестра юридических лиц о юридическом лице, являющемся заявителем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ГРП о правах на здание, строение, сооружение, объект, строительство которого не завершено, находящиеся на земельном участке, или уведомление об отсутствии в ЕГРП запрашиваемых сведений о зарегистрированных правах на указанные здание, строение, сооружение, объект, строительство которого не завершено</w:t>
            </w:r>
            <w:r>
              <w:rPr>
                <w:rFonts w:cs="Times New Roman;Times New Roman" w:ascii="Times New Roman;Times New Roman" w:hAnsi="Times New Roman;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земельного участка или кадастровую выписку о земельном учас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прав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испрашиваемого земельного участка либо кадастровая выписка об испрашиваемом земельном участке; кадастровый паспорт здания, сооружения, расположенного на испрашиваемом земельном участ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помещения, в случае обращения собственника помещения, в здании, сооружении, расположенного на испрашиваемом земельном участ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1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юридических лиц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писка из </w:t>
            </w:r>
            <w:hyperlink r:id="rId14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Единого государственного реестра индивидуальных предпринимателей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индивидуальных предприним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юридических лиц (для юридических лиц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земельного участка (подлинник и копия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прав на недвижимое имущество и сделок с ним о правах на данный земельный участо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4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 или кадастровый паспорт земельного участк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индивидуальных предпринимателей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юридических лиц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редоставление выписки из реестра 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униципальное казённое учреждение «Вышестеблиевская централизованная бухгалтер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hyperlink r:id="rId1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u w:val="none"/>
                </w:rPr>
                <w:t>выписку</w:t>
              </w:r>
            </w:hyperlink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из Единого государственного реестра юридических лиц (для юридических лиц); </w:t>
            </w:r>
            <w:hyperlink r:id="rId1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u w:val="none"/>
                </w:rPr>
                <w:t>выписку</w:t>
              </w:r>
            </w:hyperlink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из Единого государственного реестра индивидуальных предприним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спекция Федеральной налоговой службы по Темрюкскому району Краснодарского края</w:t>
            </w:r>
          </w:p>
        </w:tc>
      </w:tr>
      <w:tr>
        <w:trPr>
          <w:trHeight w:val="36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чет об оценке рыночной стоимости     продажи  права  на заключение договора  аренды или безвозмездного пользования муниципального имущества;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hyperlink r:id="rId1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u w:val="none"/>
                </w:rPr>
                <w:t>выписку</w:t>
              </w:r>
            </w:hyperlink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из Единого государственного реестра юридических лиц (для юридических лиц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Торгово-промышленн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Style w:val="FontStyle17"/>
                <w:sz w:val="22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юридических лиц в отношении юридического лица, обратившегося с заявлением;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лан территории; кадастровый паспорт земельного участка или земельных участков, образуемых в результате перераспределения (при поступлении уведомления о государственном кадастровом учете земельных участков, которые образуются в результате перераспределения).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Style w:val="FontStyle17"/>
                <w:sz w:val="22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писка из Единого государственного реестра прав на недвижимое имущество и сделок с ним.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писка из Единого государственного реестра юридических лиц.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адастровый номер земельного участка – в случае если планируется использование всего земельного участка или его части,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ы координат, применяемой при ведении государственного кадастра недвижимости)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пия лицензии, удостоверяющей право проведения работ по геологическому изучению недр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рюкский отдел Управления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цензирующий орган,</w:t>
            </w:r>
          </w:p>
        </w:tc>
      </w:tr>
      <w:tr>
        <w:trPr>
          <w:trHeight w:val="36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"/>
                <w:sz w:val="22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;Times New Roman" w:hAnsi="Times New Roman;Times New Roman" w:eastAsia="Times New Roman;Times New Roman" w:cs="Times New Roman;Times New Roman"/>
                <w:color w:val="FF0000"/>
                <w:sz w:val="22"/>
                <w:lang w:eastAsia="ru-RU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общение заявителя (заявителей), содержащее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;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адастровый паспорт земельного участк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или кадастровая выписка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прав на недвижимое имущество и сделок с ним о правах на здание, строение, сооружение, находящихся на земельном участке, или  уведомление об отсутствии в ЕГРП запрашиваемых сведений;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ГБУ Федеральная кадастровая пала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4"/>
              </w:rPr>
            </w:pPr>
            <w:r>
              <w:rPr>
                <w:rFonts w:cs="Times New Roman;Times New Roman" w:ascii="Times New Roman;Times New Roman" w:hAnsi="Times New Roman;Times New Roman"/>
                <w:sz w:val="4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</w:tc>
      </w:tr>
      <w:tr>
        <w:trPr>
          <w:trHeight w:val="36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7"/>
                <w:sz w:val="22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;Times New Roman" w:hAnsi="Times New Roman;Times New Roman" w:eastAsia="Times New Roman;Times New Roman" w:cs="Times New Roman;Times New Roman"/>
                <w:color w:val="FF0000"/>
                <w:sz w:val="22"/>
                <w:lang w:eastAsia="ru-RU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ая выписка о земельном участке или кадастровый паспорт земельного участка;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индивидуальных предпринимателей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прав на недвижимое имущество и сделок с ним о правах на земельный участок, в отношении которого предусматривается установление сервитута;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адастровая па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</w:tc>
      </w:tr>
      <w:tr>
        <w:trPr>
          <w:trHeight w:val="5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ыдача разрешения на право организации розничного ры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меститель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</w:tc>
      </w:tr>
      <w:tr>
        <w:trPr>
          <w:trHeight w:val="5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ключение договора о предоставлении торгового места на ярмар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меститель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кумент, подтверждающий наличие ЛП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</w:tr>
      <w:tr>
        <w:trPr>
          <w:trHeight w:val="5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доставление выписки из похозяйственной кни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</w:tc>
      </w:tr>
      <w:tr>
        <w:trPr>
          <w:trHeight w:val="30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писка из Единого государственного реестра юридических лиц предпринимателей (для юридических ли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спекция Федеральной налоговой службы по Темрюкскому району Краснодарского края</w:t>
            </w:r>
          </w:p>
        </w:tc>
      </w:tr>
      <w:tr>
        <w:trPr>
          <w:trHeight w:val="30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Style w:val="FontStyle17"/>
                <w:sz w:val="22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щий от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равка органа технической инвентаризации об отсутствии (наличии) на праве собственности недвижимого имущества у заявителя  и членов его семьи на территории Темрюкского района (справка может быть выдана Краевым БТИ или при необходимости Федеральным Б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ТИ</w:t>
            </w:r>
          </w:p>
        </w:tc>
      </w:tr>
      <w:tr>
        <w:trPr>
          <w:trHeight w:val="30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Style w:val="FontStyle17"/>
                <w:sz w:val="22"/>
              </w:rPr>
              <w:t>Предоставление жилого помещения муниципального жилищного фонда по договору 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щий от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ларация об отсутствии в течение последних пяти лет, предшествующих подаче заявления о предоставлении муниципальной услуги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ция о наличии в течение последних пяти лет, предшествующих подаче заявления о предоставлении муниципальной услуги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, и о сделках с данным имуществом в течение указанного с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равка(и) (выписку(и)) из органа, осуществляющего государственную регистрацию прав на недвижимое имущество и сделок с ним, о наличии (отсутствии) у гражданина и членов его семьи, указанных в заявлении о принятии на учет (состоящих на учет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равка(и) из органа, осуществляющего технический учет жилищного фонда, о наличии (отсутствии) у гражданина и членов его семьи, указанных в заявлении о принятии на учет (состоящих на учет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 (Росреес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ТИ</w:t>
            </w:r>
          </w:p>
        </w:tc>
      </w:tr>
      <w:tr>
        <w:trPr>
          <w:trHeight w:val="3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544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своение, изменение и аннулирование адр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8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выписку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из Единого государственного реестра юридических лиц (для юридических лиц); </w:t>
            </w:r>
            <w:hyperlink r:id="rId19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выписку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из Единого государственного реестра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center"/>
              <w:rPr/>
            </w:pPr>
            <w:hyperlink r:id="rId20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выписку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дастровый паспорт земельного участка или объект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ция Федеральной налоговой службы по Темрюкскому району Краснода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едеральной службы государственной  регистрации, кадастра и картографии по Краснодарскому кр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Глава Вышестеблиевского сельского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;Times New Roman" w:ascii="Times New Roman;Times New Roman" w:hAnsi="Times New Roman;Times New Roman"/>
          <w:sz w:val="28"/>
        </w:rPr>
        <w:t>поселения Темрюкского района</w:t>
        <w:tab/>
        <w:t xml:space="preserve">                                                                                                                                    П.К. Хаджиди</w:t>
      </w:r>
    </w:p>
    <w:sectPr>
      <w:headerReference w:type="default" r:id="rId21"/>
      <w:headerReference w:type="first" r:id="rId22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85045</wp:posOffset>
              </wp:positionH>
              <wp:positionV relativeFrom="page">
                <wp:posOffset>339725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;Times New Roman" w:hAnsi="Times New Roman;Times New Roman" w:cs="Times New Roman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;Times New Roman" w:hAnsi="Times New Roman;Times New Roman" w:cs="Times New Roman;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eiaoaenoiaaynnueea">
    <w:name w:val="Aeia?oaenoiaay nnueea"/>
    <w:qFormat/>
    <w:rPr>
      <w:rFonts w:ascii="Times New Roman;Times New Roman" w:hAnsi="Times New Roman;Times New Roman" w:cs="Times New Roman;Times New Roman"/>
      <w:color w:val="106BBE"/>
    </w:rPr>
  </w:style>
  <w:style w:type="character" w:styleId="Applestylespan">
    <w:name w:val="apple-style-span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82672.1000" TargetMode="External"/><Relationship Id="rId3" Type="http://schemas.openxmlformats.org/officeDocument/2006/relationships/hyperlink" Target="garantf1://70282672.1000" TargetMode="External"/><Relationship Id="rId4" Type="http://schemas.openxmlformats.org/officeDocument/2006/relationships/hyperlink" Target="garantf1://70059344.11000" TargetMode="External"/><Relationship Id="rId5" Type="http://schemas.openxmlformats.org/officeDocument/2006/relationships/hyperlink" Target="garantf1://70282672.1000" TargetMode="External"/><Relationship Id="rId6" Type="http://schemas.openxmlformats.org/officeDocument/2006/relationships/hyperlink" Target="garantf1://70059344.11000" TargetMode="External"/><Relationship Id="rId7" Type="http://schemas.openxmlformats.org/officeDocument/2006/relationships/hyperlink" Target="garantf1://70282672.1000" TargetMode="External"/><Relationship Id="rId8" Type="http://schemas.openxmlformats.org/officeDocument/2006/relationships/hyperlink" Target="garantf1://70282672.1000" TargetMode="External"/><Relationship Id="rId9" Type="http://schemas.openxmlformats.org/officeDocument/2006/relationships/hyperlink" Target="garantf1://70282672.1000" TargetMode="External"/><Relationship Id="rId10" Type="http://schemas.openxmlformats.org/officeDocument/2006/relationships/hyperlink" Target="garantf1://70059346.26" TargetMode="External"/><Relationship Id="rId11" Type="http://schemas.openxmlformats.org/officeDocument/2006/relationships/hyperlink" Target="garantf1://70059344.11000" TargetMode="External"/><Relationship Id="rId12" Type="http://schemas.openxmlformats.org/officeDocument/2006/relationships/hyperlink" Target="garantf1://70282672.1000" TargetMode="External"/><Relationship Id="rId13" Type="http://schemas.openxmlformats.org/officeDocument/2006/relationships/hyperlink" Target="garantf1://70059346.26" TargetMode="External"/><Relationship Id="rId14" Type="http://schemas.openxmlformats.org/officeDocument/2006/relationships/hyperlink" Target="garantf1://70059344.11000" TargetMode="External"/><Relationship Id="rId15" Type="http://schemas.openxmlformats.org/officeDocument/2006/relationships/hyperlink" Target="garantf1://70059346.26/" TargetMode="External"/><Relationship Id="rId16" Type="http://schemas.openxmlformats.org/officeDocument/2006/relationships/hyperlink" Target="garantf1://70059344.11000/" TargetMode="External"/><Relationship Id="rId17" Type="http://schemas.openxmlformats.org/officeDocument/2006/relationships/hyperlink" Target="garantf1://70059346.26/" TargetMode="External"/><Relationship Id="rId18" Type="http://schemas.openxmlformats.org/officeDocument/2006/relationships/hyperlink" Target="garantf1://70059346.26" TargetMode="External"/><Relationship Id="rId19" Type="http://schemas.openxmlformats.org/officeDocument/2006/relationships/hyperlink" Target="garantf1://70059344.11000" TargetMode="External"/><Relationship Id="rId20" Type="http://schemas.openxmlformats.org/officeDocument/2006/relationships/hyperlink" Target="garantf1://70282672.1000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1:00Z</dcterms:created>
  <dc:creator>Korepova Evgeniya Valerievna</dc:creator>
  <dc:description/>
  <cp:keywords/>
  <dc:language>en-US</dc:language>
  <cp:lastModifiedBy>Секретарь</cp:lastModifiedBy>
  <cp:lastPrinted>2015-12-15T14:55:00Z</cp:lastPrinted>
  <dcterms:modified xsi:type="dcterms:W3CDTF">2016-08-02T07:40:00Z</dcterms:modified>
  <cp:revision>36</cp:revision>
  <dc:subject/>
  <dc:title/>
</cp:coreProperties>
</file>