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LXXXVII</w:t>
      </w:r>
      <w:r>
        <w:rPr>
          <w:sz w:val="28"/>
          <w:szCs w:val="28"/>
        </w:rPr>
        <w:t xml:space="preserve"> 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9.11.2018 года                                                                станица 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, о результатах  публичных слушаний и отчете о работе оргкомитета по проведению публичных слушаний по вопросу: «Рассмотрение проекта решения «О бюджете Вышестеблиевского  сельского поселения Темрюкского района н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заключение  о результатах публичных слушаний  по вопросу: «Рассмотрение проекта решения «О бюджете  Вышестеблиевского сельского поселения Темрюкского района на 2019 год», Совет Вышестеблие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гласиться с заключением о результатах публичных слушаний  по вопросу: «Рассмотрение проекта решения «О бюджете Вышестеблиевского сельского поселения Темрюкского района на 2019 год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Отчет о работе оргкомитета по проведению публичных слушаний  по вопросу: «Рассмотрение проекта решения «О бюджете Вышестеблиевского сельского поселения Темрюкского района на 2019 год» принять  к сведению. 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291"/>
        <w:gridCol w:w="4695"/>
      </w:tblGrid>
      <w:tr>
        <w:trPr>
          <w:trHeight w:val="2020" w:hRule="atLeast"/>
        </w:trPr>
        <w:tc>
          <w:tcPr>
            <w:tcW w:w="503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9»  ноября  2018  г.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9»   ноября   2018  г.</w:t>
            </w:r>
          </w:p>
        </w:tc>
      </w:tr>
    </w:tbl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397" w:gutter="0" w:header="709" w:top="85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18:00Z</dcterms:created>
  <dc:creator>Zver</dc:creator>
  <dc:description/>
  <cp:keywords/>
  <dc:language>en-US</dc:language>
  <cp:lastModifiedBy>Manager1</cp:lastModifiedBy>
  <cp:lastPrinted>2012-11-28T16:48:00Z</cp:lastPrinted>
  <dcterms:modified xsi:type="dcterms:W3CDTF">2018-12-03T11:32:00Z</dcterms:modified>
  <cp:revision>66</cp:revision>
  <dc:subject/>
  <dc:title/>
</cp:coreProperties>
</file>