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1» ноября  2018 год 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lang w:val="en-US"/>
        </w:rPr>
        <w:t>LXXXV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        от 30 октября 2018 года № 264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9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бюджета Вышестеблиевского сельского поселения Темрюкского района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21 ноября 2018 года в 16 часов в здании администрации Вышестеблиевского сельского поселения станицы Вышестеблиевской  по ул. Ленина 9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мещено на официальном сайте администрации муниципального образования Темрюкский район от 07 ноя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 №  2  к решению </w:t>
      </w:r>
      <w:r>
        <w:rPr>
          <w:lang w:val="en-US"/>
        </w:rPr>
        <w:t>LXXXV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        от 30 октября 2018 года № 264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9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)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– И.И. Пелипенко., Е.Ю.П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заявок в организационный комитет на публичные слушания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 Совета Вышестеблиевского сельского поселения Темрюкского района «О бюджете Вышестеблиевского сельского поселения Темрюкского район на 2019 год» без изме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А.Ю.Лобы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6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Администрация</cp:lastModifiedBy>
  <cp:lastPrinted>2014-12-11T17:06:00Z</cp:lastPrinted>
  <dcterms:modified xsi:type="dcterms:W3CDTF">2018-11-27T08:42:00Z</dcterms:modified>
  <cp:revision>311</cp:revision>
  <dc:subject/>
  <dc:title/>
</cp:coreProperties>
</file>