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9.03.2015                                                                                                    № 2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лан-график размещения заказов на поставку товаров, выполнение работ, оказание услуг обеспечения муниципальных нужд  администрации Вышестеблиевского сельского поселения Темрюкского района на 2015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 целях реализации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», в связи с допущенной технической ошибко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Внести изменения в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-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5 год,  изложив приложение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-эксплуатационный центр»   Вышестеблиевского сельского поселения Темрюкского района разместить   план - 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5 год  (с изменениями) на официальном сайте Российской Федераци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общего отдела Вышестеблиевского сельского поселения Темрюкского района Л.Н. Бедак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5:23:00Z</dcterms:created>
  <dc:creator>x</dc:creator>
  <dc:description/>
  <cp:keywords/>
  <dc:language>en-US</dc:language>
  <cp:lastModifiedBy>USER</cp:lastModifiedBy>
  <cp:lastPrinted>2015-02-16T14:22:00Z</cp:lastPrinted>
  <dcterms:modified xsi:type="dcterms:W3CDTF">2015-03-20T10:53:00Z</dcterms:modified>
  <cp:revision>84</cp:revision>
  <dc:subject/>
  <dc:title>СПИСОК</dc:title>
</cp:coreProperties>
</file>