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2.2013                                                                                    № 31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20:98, расположенного по адресу: Краснодарский край, Темрюкский район,                                          станица Вышестеблиевская, улица  Береговая, 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Пивень Екатерины Юрьевны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3 сентября 2013 года серия 23-АМ  № 062201,  кадастрового паспорта с кадастровым номером  23:30:0803020:98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20:98, расположенного по адресу: Краснодарский край, Темрюкский район, станица Вышестеблиевская,         улица  Береговая, 5а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2-12T15:39:00Z</cp:lastPrinted>
  <dcterms:modified xsi:type="dcterms:W3CDTF">2013-12-20T05:59:00Z</dcterms:modified>
  <cp:revision>45</cp:revision>
  <dc:subject/>
  <dc:title>АДМИНИСТРАЦИЯ ВЫШЕСТЕБЛИЕВСКОГО</dc:title>
</cp:coreProperties>
</file>