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2  </w:t>
      </w:r>
    </w:p>
    <w:p>
      <w:pPr>
        <w:pStyle w:val="Normal"/>
        <w:ind w:left="9214" w:firstLine="291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 25.02.2015 г. 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очередной финансовый год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3311"/>
        <w:gridCol w:w="1843"/>
        <w:gridCol w:w="2977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ов, исполнения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ия 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прогноза бюджета 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 сентября</w:t>
            </w:r>
          </w:p>
          <w:p>
            <w:pPr>
              <w:pStyle w:val="Normal"/>
              <w:rPr/>
            </w:pPr>
            <w:r>
              <w:rPr/>
              <w:t>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гноз поступлений доходов в б</w:t>
            </w:r>
            <w:r>
              <w:rPr>
                <w:spacing w:val="-2"/>
              </w:rPr>
              <w:t xml:space="preserve">юджет 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 сентября</w:t>
            </w:r>
          </w:p>
          <w:p>
            <w:pPr>
              <w:pStyle w:val="Normal"/>
              <w:rPr/>
            </w:pPr>
            <w:r>
              <w:rPr/>
              <w:t>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4"/>
              </w:rPr>
              <w:t>Основные показатели предварительного</w:t>
            </w:r>
            <w:r>
              <w:rPr/>
              <w:t xml:space="preserve"> </w:t>
            </w:r>
            <w:r>
              <w:rPr>
                <w:spacing w:val="-2"/>
              </w:rPr>
              <w:t>варианта прогноза           социально-</w:t>
            </w:r>
            <w:r>
              <w:rPr>
                <w:spacing w:val="5"/>
              </w:rPr>
              <w:t xml:space="preserve">экономического развития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 сент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проектировки по финансовому обеспечению действующих и вновь принимаемых расходных обязательств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, директор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КУ  «Вышестеблиевская ЦБ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проекта основных направлений бюджетной и налоговой политик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новные показатели проекта бюджета  Вышестеблиевского сельского поселения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роекти</w:t>
            </w:r>
            <w:r>
              <w:rPr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перечень муниципальных услуг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, методику планирования бюджетных ассигнований , методику прогнозирования поступлений доходов местного бюджета и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инансового отдела администрации Вышестеблие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Показатели проекта бюджета </w:t>
            </w:r>
            <w:r>
              <w:rPr/>
              <w:t>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3 ноябр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по составлению предварительных реестров расходных обязательст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варительные реестры расходных обязатель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муниципальных программ  утвержденных в установленном порядке и предусмотренных к финансированию из бюджета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ожидаемого исполнения местного  и консолидированного бюджета  за текущий финансов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екты программ муниципальных заимствований , муниципальных гарантий 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ализация и определение порядка  применения бюджетной классификации , в части относящейся к местному бюдж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 бюджета 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дека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е итоги социально-экономического развития Вышестеблиевского сельского поселения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ноябр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Вышестеблиевского сельского поселения «О бюджете Вышестеблиевского сельского поселения Темрюкского 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секретарь</cp:lastModifiedBy>
  <cp:lastPrinted>2015-03-04T08:33:00Z</cp:lastPrinted>
  <dcterms:modified xsi:type="dcterms:W3CDTF">2015-03-04T05:34:00Z</dcterms:modified>
  <cp:revision>57</cp:revision>
  <dc:subject/>
  <dc:title>о и)'"}</dc:title>
</cp:coreProperties>
</file>