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</w:t>
      </w:r>
    </w:p>
    <w:p>
      <w:pPr>
        <w:pStyle w:val="Normal"/>
        <w:autoSpaceDE w:val="false"/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 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Normal"/>
        <w:autoSpaceDE w:val="false"/>
        <w:ind w:left="53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25.02.2015 г.  №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Вышестеблие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очередной финансовый год и плановый пери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бюджета Вышестеблиевского сельского поселения  Темрюкского района  на очередной финансовый год и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, Вышестеблиевского сельского поселения Темрюкского района и настоящим Порядком. 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органы местного самоуправления Вышестеблиевского сельского поселения  Темрюкского района  главный распорядитель средств районного бюджета, главный  администратор доходов  бюджета и главные администраторы источников финансирования дефицита  бюджета.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ый  отдел администрации Вышестеблиевского сельского поселения Темрюкского  района :</w:t>
      </w:r>
    </w:p>
    <w:p>
      <w:pPr>
        <w:pStyle w:val="Normal"/>
        <w:autoSpaceDE w:val="false"/>
        <w:ind w:right="113" w:firstLine="851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сессии Совета Вышестеблиевского сельского поселения Темрюкского района о бюджете Вышестеблиевского сельского поселения Темрюкского района  на очередной финансовый год и на плановый период (далее – проект решения о  бюджете), формирует пакет документов и материалов, подлежащих представлению в Совет Вышестеблиевского сельского поселения Темрюкского  района, одновременно с указанным проектом, и представляет их в установленном порядке в администрацию Вышестеблиевского сельского поселения Темрюкского района;</w:t>
      </w:r>
    </w:p>
    <w:p>
      <w:pPr>
        <w:pStyle w:val="Normal"/>
        <w:autoSpaceDE w:val="false"/>
        <w:ind w:right="113"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Вышестеблиевского сельского поселения Темрюкского района на очередной финансовый год и на плановый период;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right="113"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бюджета Вышестеблиевского сельского поселения Темрюкского района на очередной финансовый год и на плановый период, а также осуществляет расчеты объема бюджетных ассигнований  на исполнение действующих и принимаемых расходных обязательств;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местного бюджета и консолидированного бюджета Вышестеблиевского сельского поселения Темрюкского  района за текущий финансовый год;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заимствований, муниципальных гарантий   Вышестеблиевского сельского поселения Темрюкского  района в валюте Российской Федерации на очередной финансовый год и на плановый период;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едварительных реестров расходных обязательств и</w:t>
      </w:r>
      <w:r>
        <w:rPr>
          <w:rFonts w:cs="Times New Roman" w:ascii="Times New Roman" w:hAnsi="Times New Roman"/>
          <w:sz w:val="28"/>
          <w:szCs w:val="28"/>
        </w:rPr>
        <w:t xml:space="preserve"> ведет реестр расходных обязательств Вышестеблиев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right="113"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местному бюджет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113"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из местного бюджета на исполнение расходных обязательств  Вышестеблиевского сельского поселения Темрюкского  района  в очередном финансовом году и в плановом периоде;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бюджете;</w:t>
      </w:r>
    </w:p>
    <w:p>
      <w:pPr>
        <w:pStyle w:val="Normal"/>
        <w:autoSpaceDE w:val="false"/>
        <w:ind w:right="113"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 на очередной финансовый год и на плановый период;</w:t>
      </w:r>
    </w:p>
    <w:p>
      <w:pPr>
        <w:pStyle w:val="Normal"/>
        <w:autoSpaceDE w:val="false"/>
        <w:ind w:right="1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 за истекший период текуще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autoSpaceDE w:val="false"/>
        <w:ind w:right="11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проекта решения о бюджете Вышестеблиевского сельского поселения Темрюкского района  на очередной финансовый год и на плановый период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бюджета Вышестеблиевского сельского поселения Темрюкского района  на очередной финансовый год и плановый период.</w:t>
      </w:r>
    </w:p>
    <w:p>
      <w:pPr>
        <w:pStyle w:val="Normal"/>
        <w:autoSpaceDE w:val="false"/>
        <w:ind w:right="1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ind w:right="1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О.В.Хорошу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секретарь</cp:lastModifiedBy>
  <cp:lastPrinted>2015-03-04T08:32:00Z</cp:lastPrinted>
  <dcterms:modified xsi:type="dcterms:W3CDTF">2015-03-04T05:32:00Z</dcterms:modified>
  <cp:revision>63</cp:revision>
  <dc:subject/>
  <dc:title/>
</cp:coreProperties>
</file>