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"Обеспечение безопасности в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шестеблиевском сельском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елении Темрюкского района»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одпрограммы Вышестеблиевского  сельского поселения Темрюкского района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</w:t>
            </w:r>
            <w:r>
              <w:rPr>
                <w:bCs/>
                <w:sz w:val="22"/>
                <w:szCs w:val="22"/>
              </w:rPr>
              <w:t xml:space="preserve"> ПО ГО ЧС И ЧС, </w:t>
            </w:r>
            <w:r>
              <w:rPr>
                <w:bCs/>
                <w:sz w:val="28"/>
                <w:szCs w:val="28"/>
              </w:rPr>
              <w:t>пожарной безопасности, администрации Вышестеблиевского сельского поселения Темрюкского района,( 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17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– 2017  год – 6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 – 2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 – 2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 – 20 тыс.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Вышестеблиевском 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 чрезвычайных ситуаций произошедших на территории Вышестеблиевского 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1052"/>
        <w:gridCol w:w="1117"/>
        <w:gridCol w:w="1126"/>
        <w:gridCol w:w="467"/>
        <w:gridCol w:w="1035"/>
        <w:gridCol w:w="237"/>
        <w:gridCol w:w="2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487"/>
        <w:gridCol w:w="221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Обучение должностных лиц и специалистов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едупреждение и ликвидация последствий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и обновление материального запаса по ГО и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6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 необходим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здание и обновление  материального запаса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 сельских  населенных пунктов системами оповещения о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 (опубликование (обнародование) муниципальных правовых акт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.Шишёва Ю.Ю.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.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секретарь</cp:lastModifiedBy>
  <cp:lastPrinted>2002-01-01T02:13:00Z</cp:lastPrinted>
  <dcterms:modified xsi:type="dcterms:W3CDTF">2014-12-26T07:15:00Z</dcterms:modified>
  <cp:revision>37</cp:revision>
  <dc:subject/>
  <dc:title/>
</cp:coreProperties>
</file>