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</w:t>
      </w:r>
      <w:r>
        <w:rPr>
          <w:rFonts w:cs="Times New Roman CYR"/>
          <w:sz w:val="28"/>
          <w:szCs w:val="28"/>
        </w:rPr>
        <w:t xml:space="preserve"> 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Обеспечение  безопасности в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Вышестеблиевском сельском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и Темрюкского района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Укрепление правопорядка, профилактика правонарушений и укрепление борьбы с преступностью  в Вышестеблиевском сельском поселении Темрюкского района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>«Обеспечение  безопасности в Вышестеблиевском сельском поселении Темрюкского района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57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правление по взаимодействию  с  правоохранительными  органами и  казачеством администрации муниципального образования Темрюкский район</w:t>
            </w: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                                       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вет профилактики правонарушений </w:t>
            </w:r>
            <w:r>
              <w:rPr>
                <w:sz w:val="28"/>
                <w:szCs w:val="28"/>
              </w:rPr>
              <w:t xml:space="preserve">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общественной  безопасности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 граждан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экстремистских проявлени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р профилактики правонарушений, в том числе среди ранее   судимых, несовершеннолетних и других лиц, состоящих на учете в отделениях профилактики правонарушений органов     внутренних дел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180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60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60 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60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 –180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 60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 60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 60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15 – 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Вышестеблиевского сельского поселения   Темрюкского района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контроль осуществляет  Управление по взаимодействию  с  правоохранительными  органами и  казачеством администрации муниципального образования Темрюкский район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 возросл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 усиливает незаконная миграц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обстановки в сельском поселении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у</w:t>
      </w:r>
      <w:r>
        <w:rPr>
          <w:rFonts w:cs="Times New Roman CYR" w:ascii="Times New Roman CYR" w:hAnsi="Times New Roman CYR"/>
          <w:color w:val="000000"/>
          <w:sz w:val="28"/>
        </w:rPr>
        <w:t>крепление правопорядка и усиление борьбы с преступностью в Вышестеблиевском сельском поселении Темрюкского райо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о</w:t>
      </w:r>
      <w:r>
        <w:rPr>
          <w:sz w:val="28"/>
          <w:szCs w:val="28"/>
        </w:rPr>
        <w:t xml:space="preserve">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влечение негосударственных организаций, общественных объединений и  граждан к укреплению правопорядка;    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крепление доверия общества к органам власти и правоохранительным органам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Times New Roman CYR"/>
          <w:sz w:val="28"/>
          <w:szCs w:val="28"/>
        </w:rPr>
      </w:pPr>
      <w:r>
        <w:rPr>
          <w:rFonts w:cs="Times New Roman CYR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11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74"/>
        <w:gridCol w:w="1669"/>
        <w:gridCol w:w="11"/>
        <w:gridCol w:w="1170"/>
        <w:gridCol w:w="1471"/>
        <w:gridCol w:w="1440"/>
        <w:gridCol w:w="1470"/>
      </w:tblGrid>
      <w:tr>
        <w:trPr>
          <w:trHeight w:val="23" w:hRule="atLeast"/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/>
              <w:t>Снижение уровня преступности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Укрепление правопорядка и общественной  безопас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щита прав и законных интересов  граждан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  судимых, несовершеннолетних и других лиц, состоящих на учете в отделениях профилактики правонарушений органов     внутренних дел.</w:t>
            </w:r>
          </w:p>
        </w:tc>
        <w:tc>
          <w:tcPr>
            <w:tcW w:w="168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5-2017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  <w:r>
        <w:rPr>
          <w:sz w:val="28"/>
          <w:szCs w:val="28"/>
        </w:rPr>
        <w:t>«Укрепление правопорядка, профилактика правонарушений и укрепление борьбы с преступностью   в Вышестеблиевском сельском поселении Темрюкского района</w:t>
      </w:r>
      <w:r>
        <w:rPr>
          <w:sz w:val="28"/>
          <w:szCs w:val="28"/>
          <w:lang w:val="en-US"/>
        </w:rPr>
        <w:t>».</w:t>
      </w:r>
    </w:p>
    <w:tbl>
      <w:tblPr>
        <w:tblW w:w="1440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951"/>
        <w:gridCol w:w="1215"/>
        <w:gridCol w:w="1466"/>
        <w:gridCol w:w="1339"/>
        <w:gridCol w:w="2580"/>
        <w:gridCol w:w="2159"/>
        <w:gridCol w:w="38"/>
        <w:gridCol w:w="30"/>
      </w:tblGrid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9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4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227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2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крепление правопорядка, профилактика правонарушений и укрепление борьбы с преступностью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в Вышестеблиевском сельском поселении   Темрюкского района  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1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0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Times New Roman CYR"/>
                <w:sz w:val="22"/>
                <w:szCs w:val="22"/>
                <w:lang w:val="en-US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/>
                <w:sz w:val="22"/>
                <w:szCs w:val="22"/>
                <w:lang w:val="en-US"/>
              </w:rPr>
              <w:t>10</w:t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нижение уровня преступ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крепление правопорядка и общественной 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ащита прав и законных интересов  граждан;</w:t>
            </w:r>
          </w:p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редупреждение    экстремистских проявлений;</w:t>
            </w:r>
          </w:p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widowControl/>
              <w:ind w:left="-82" w:right="-68" w:hanging="3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7" w:type="dxa"/>
            <w:gridSpan w:val="3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  <w:t>10</w:t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2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18" w:hanging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900"/>
        <w:gridCol w:w="1260"/>
        <w:gridCol w:w="1440"/>
        <w:gridCol w:w="1260"/>
        <w:gridCol w:w="2610"/>
        <w:gridCol w:w="2430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е поощрение  граждан наиболее активно участвующих в охране общественного порядка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50</w:t>
            </w:r>
          </w:p>
        </w:tc>
        <w:tc>
          <w:tcPr>
            <w:tcW w:w="26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.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lang w:val="en-US"/>
              </w:rPr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50</w:t>
            </w:r>
          </w:p>
        </w:tc>
        <w:tc>
          <w:tcPr>
            <w:tcW w:w="26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3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47"/>
        <w:gridCol w:w="1700"/>
        <w:gridCol w:w="1843"/>
        <w:gridCol w:w="2883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кущее управление подпрограммой осуществляет ее координатор – </w:t>
      </w:r>
      <w:r>
        <w:rPr>
          <w:sz w:val="30"/>
          <w:szCs w:val="30"/>
        </w:rPr>
        <w:t>Управление по взаимодействию  с  правоохранительными  органами и  казачеством администрации муниципального образования Темрюкский район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у</w:t>
      </w:r>
      <w:r>
        <w:rPr>
          <w:sz w:val="30"/>
          <w:szCs w:val="30"/>
        </w:rPr>
        <w:t>правление по взаимодействию  с  правоохранительными  органами и  казачеством администрации муниципального образования Темрюкский район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user</cp:lastModifiedBy>
  <dcterms:modified xsi:type="dcterms:W3CDTF">2015-03-02T11:51:00Z</dcterms:modified>
  <cp:revision>5</cp:revision>
  <dc:subject/>
  <dc:title>                                                                                    ПРИЛОЖЕНИЕ № 1 </dc:title>
</cp:coreProperties>
</file>