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1.12.2013                                                                                                       № 308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>
          <w:sz w:val="4"/>
          <w:szCs w:val="4"/>
        </w:rPr>
      </w:pPr>
      <w:r>
        <w:rPr/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несение изменений  в  градостроительный план земельного участка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№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RU</w:t>
      </w:r>
      <w:r>
        <w:rPr>
          <w:rFonts w:cs="Times New Roman" w:ascii="Times New Roman" w:hAnsi="Times New Roman"/>
          <w:b/>
          <w:sz w:val="28"/>
        </w:rPr>
        <w:t xml:space="preserve"> 23531303-003-0009-0000136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228"/>
        <w:ind w:firstLine="35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основании заключения результатов публичных слушаний администрации Вышестеблиевского сельского поселения  Темрюкского района от 29 октября  2013 года,  постановления от 31 октября  2013 года № 270  «О предоставлении разрешения на отклонение  от  предельных  параметров  разрешенного  строительства»,  постановляю:</w:t>
      </w:r>
    </w:p>
    <w:p>
      <w:pPr>
        <w:pStyle w:val="Normal"/>
        <w:spacing w:lineRule="auto" w:line="228"/>
        <w:ind w:firstLine="35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в градостроительный план земельного участка           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23531303-003-0009-0000136 в части линий минимального отступа от границ земельного участка с кадастровым номером 23:30:0803017:214, установив места допустимого размещения проектируемого торгового павильона и пункта сервисного обслуживания автомобилей,  размерами  12,22Х15,16,  в  2  метрах  от  земельного  участка  по улице Ленина 47а,  и  в     4 метрах от красной линии по улице Ленина, на земельном участке с кадастровым номером 23:30:0803017:214,  по адресу: Российская  Федерация, Краснодарский край, Темрюкский район, станица Вышестеблиевская, улица Ленина, 47б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Style17"/>
        <w:ind w:left="426" w:firstLine="29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left="426" w:firstLine="29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">
    <w:name w:val="Основной текст с отступом 3"/>
    <w:basedOn w:val="Normal"/>
    <w:qFormat/>
    <w:pPr>
      <w:ind w:left="-127" w:hanging="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34:00Z</dcterms:created>
  <dc:creator>XTreme</dc:creator>
  <dc:description/>
  <cp:keywords/>
  <dc:language>en-US</dc:language>
  <cp:lastModifiedBy>webadmin</cp:lastModifiedBy>
  <cp:lastPrinted>2013-12-10T22:01:00Z</cp:lastPrinted>
  <dcterms:modified xsi:type="dcterms:W3CDTF">2013-12-20T05:53:00Z</dcterms:modified>
  <cp:revision>19</cp:revision>
  <dc:subject/>
  <dc:title>АДМИНИСТРАЦИЯ ВЫШЕСТЕБЛИЕВСКОГО</dc:title>
</cp:coreProperties>
</file>