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1022" w:hanging="0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  <w:tab w:val="left" w:pos="1008" w:leader="none"/>
              </w:tabs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от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_______________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>от 27.10.2021 № 186</w:t>
            </w:r>
          </w:p>
          <w:p>
            <w:pPr>
              <w:pStyle w:val="Normal"/>
              <w:tabs>
                <w:tab w:val="clear" w:pos="708"/>
                <w:tab w:val="left" w:pos="1008" w:leader="none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автомобильных дорог муниципального знач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/>
      </w:pPr>
      <w:r>
        <w:rPr/>
        <w:t>\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570"/>
        <w:gridCol w:w="1448"/>
        <w:gridCol w:w="1194"/>
        <w:gridCol w:w="1361"/>
        <w:gridCol w:w="1548"/>
        <w:gridCol w:w="1548"/>
        <w:gridCol w:w="1548"/>
        <w:gridCol w:w="917"/>
        <w:gridCol w:w="1690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714"/>
      <w:bookmarkStart w:id="1" w:name="P714"/>
      <w:bookmarkEnd w:id="1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73"/>
        <w:gridCol w:w="1276"/>
        <w:gridCol w:w="1937"/>
        <w:gridCol w:w="1749"/>
        <w:gridCol w:w="2787"/>
        <w:gridCol w:w="1701"/>
        <w:gridCol w:w="1964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83"/>
        <w:gridCol w:w="1327"/>
        <w:gridCol w:w="1458"/>
        <w:gridCol w:w="2287"/>
        <w:gridCol w:w="2776"/>
        <w:gridCol w:w="1394"/>
        <w:gridCol w:w="198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Комплексное развитие в сфере строительства, архитектуры и дорожного хозяйств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отвечающих нормативным требовани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, включая проектно-изыскательские рабо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униципаль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2 «Строительство, реконструкция, капитальный ремонт, ремонт и содержание автомобильных дорог местного значения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состояния дорог местного зна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Мероприятия по землеустройству и землепользованию»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имеющие признаки бесхозяйны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земельных участков под объектами культурного наследия (памятниками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вновь образованных 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межеванию иных земельных участк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систем коммунальной инфрастру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и (или) модернизация систем коммунальной инфраструктуры и объектов, используемых для утилизации (захоронения) твердых бытовых отходов, обеспечение развития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экологической ситуации на территор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 значени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/>
      </w:pPr>
      <w:r>
        <w:rPr/>
        <w:t>«Комплексное развитие в сфере строительства, архитектуры и дорожного хозяйства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258"/>
        <w:gridCol w:w="1159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несение разметк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о и реконструкция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3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автомобильных дорог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9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граждений и пешеходных переход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35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роприятий по землеустройству и землепользованию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емлеустройство и землепольз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lang w:val="en-US"/>
              </w:rPr>
              <w:t>2022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основе документов территориального планир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од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4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11"/>
      <w:bookmarkEnd w:id="2"/>
      <w:r>
        <w:rPr>
          <w:rFonts w:cs="Times New Roman"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_1012"/>
      <w:bookmarkStart w:id="6" w:name="sub_10121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10121"/>
      <w:bookmarkEnd w:id="7"/>
      <w:r>
        <w:rPr>
          <w:rFonts w:cs="Times New Roman"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122"/>
      <w:bookmarkEnd w:id="8"/>
      <w:r>
        <w:rPr>
          <w:rFonts w:cs="Times New Roman"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10122"/>
      <w:bookmarkEnd w:id="9"/>
      <w:r>
        <w:rPr>
          <w:rFonts w:cs="Times New Roman" w:ascii="Times New Roman" w:hAnsi="Times New Roman"/>
          <w:sz w:val="24"/>
          <w:szCs w:val="24"/>
        </w:rPr>
        <w:t xml:space="preserve">1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0" w:name="sub_102"/>
      <w:bookmarkEnd w:id="10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2"/>
      <w:bookmarkStart w:id="12" w:name="sub_102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sub_1021"/>
      <w:bookmarkEnd w:id="13"/>
      <w:r>
        <w:rPr>
          <w:rFonts w:cs="Times New Roman"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222"/>
      <w:bookmarkEnd w:id="14"/>
      <w:r>
        <w:rPr>
          <w:rFonts w:cs="Times New Roman"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10222"/>
      <w:bookmarkEnd w:id="15"/>
      <w:r>
        <w:rPr>
          <w:rFonts w:cs="Times New Roman"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10223"/>
      <w:bookmarkEnd w:id="16"/>
      <w:r>
        <w:rPr>
          <w:rFonts w:cs="Times New Roman"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7" w:name="sub_10223"/>
      <w:bookmarkStart w:id="18" w:name="sub_103"/>
      <w:bookmarkEnd w:id="17"/>
      <w:bookmarkEnd w:id="18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sub_103"/>
      <w:bookmarkStart w:id="20" w:name="sub_1031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1031"/>
      <w:bookmarkEnd w:id="21"/>
      <w:r>
        <w:rPr>
          <w:rFonts w:cs="Times New Roman"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1032"/>
      <w:bookmarkEnd w:id="22"/>
      <w:r>
        <w:rPr>
          <w:rFonts w:cs="Times New Roman"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3" w:name="sub_1032"/>
      <w:bookmarkStart w:id="24" w:name="sub_104"/>
      <w:bookmarkEnd w:id="23"/>
      <w:bookmarkEnd w:id="24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sub_104"/>
      <w:bookmarkEnd w:id="25"/>
      <w:r>
        <w:rPr>
          <w:rFonts w:cs="Times New Roman"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1051"/>
      <w:bookmarkEnd w:id="26"/>
      <w:r>
        <w:rPr>
          <w:rFonts w:cs="Times New Roman"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7" w:name="sub_1051"/>
      <w:bookmarkStart w:id="28" w:name="sub_1052"/>
      <w:bookmarkEnd w:id="27"/>
      <w:bookmarkEnd w:id="28"/>
      <w:r>
        <w:rPr>
          <w:rFonts w:cs="Times New Roman"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sub_1052"/>
      <w:bookmarkEnd w:id="29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sub_1053"/>
      <w:bookmarkEnd w:id="30"/>
      <w:r>
        <w:rPr>
          <w:rFonts w:cs="Times New Roman"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31" w:name="sub_1053"/>
      <w:bookmarkEnd w:id="31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 - удельный вес, отражающий значимость целевого показателя,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2" w:name="sub_106"/>
      <w:bookmarkEnd w:id="32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106"/>
      <w:bookmarkStart w:id="34" w:name="sub_1061"/>
      <w:bookmarkEnd w:id="33"/>
      <w:r>
        <w:rPr>
          <w:rFonts w:cs="Times New Roman"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4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5" w:name="sub_1062"/>
      <w:bookmarkEnd w:id="35"/>
      <w:r>
        <w:rPr>
          <w:rFonts w:cs="Times New Roman"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1062"/>
      <w:bookmarkEnd w:id="36"/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7"/>
      <w:bookmarkEnd w:id="37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107"/>
      <w:bookmarkStart w:id="39" w:name="sub_1071"/>
      <w:bookmarkEnd w:id="38"/>
      <w:bookmarkEnd w:id="39"/>
      <w:r>
        <w:rPr>
          <w:rFonts w:cs="Times New Roman"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0" w:name="sub_1071"/>
      <w:bookmarkStart w:id="41" w:name="sub_107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2" w:name="sub_1072"/>
      <w:bookmarkEnd w:id="42"/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3" w:name="sub_1073"/>
      <w:bookmarkEnd w:id="43"/>
      <w:r>
        <w:rPr>
          <w:rFonts w:cs="Times New Roman"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4" w:name="sub_1073"/>
      <w:bookmarkEnd w:id="44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5" w:name="sub_108"/>
      <w:bookmarkEnd w:id="45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6" w:name="sub_108"/>
      <w:bookmarkStart w:id="47" w:name="sub_108"/>
      <w:bookmarkEnd w:id="47"/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48" w:name="sub_1081"/>
      <w:bookmarkEnd w:id="48"/>
      <w:r>
        <w:rPr>
          <w:rFonts w:cs="Times New Roman"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/>
        <w:ind w:firstLine="720"/>
        <w:jc w:val="both"/>
        <w:rPr/>
      </w:pPr>
      <w:bookmarkStart w:id="49" w:name="sub_1081"/>
      <w:bookmarkEnd w:id="49"/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0" w:name="sub_1082"/>
      <w:bookmarkEnd w:id="50"/>
      <w:r>
        <w:rPr>
          <w:rFonts w:cs="Times New Roman"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51" w:name="sub_1082"/>
      <w:bookmarkEnd w:id="51"/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52" w:name="_GoBack"/>
      <w:bookmarkEnd w:id="52"/>
      <w:r>
        <w:rPr>
          <w:rFonts w:cs="Times New Roman" w:ascii="Times New Roman" w:hAnsi="Times New Roman"/>
          <w:sz w:val="24"/>
          <w:szCs w:val="24"/>
        </w:rPr>
        <w:t>Заместитель главы Вышестеблиевского                                                                 Н.Д. Шевченк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емрюкского района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2-10-24T14:30:00Z</cp:lastPrinted>
  <dcterms:modified xsi:type="dcterms:W3CDTF">2022-12-06T05:06:00Z</dcterms:modified>
  <cp:revision>183</cp:revision>
  <dc:subject/>
  <dc:title>ПРИЛОЖЕНИЕ</dc:title>
</cp:coreProperties>
</file>