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3620</wp:posOffset>
            </wp:positionH>
            <wp:positionV relativeFrom="paragraph">
              <wp:posOffset>-60515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2.04.2015 г.                                                                                            № 3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О введении режима повышенной готовности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территории Вышестеблиевского сельского поселения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о данным КЦГМС в период с 20 по 25 апреля 2015 года ожидается прохождение над территорией Краснодарского края южного циклона.  При прохождении циклоном акватории Азовского моря резко усилится западный ветер до25 м/с, что приведет к формированию нагонной волны категории ОЯ на азовском побережье Темрюкского района.  В связи о сложившейся обстановкой на объектах системы жизнеобеспечения населения, линейных объектах сетей газо и электроснабжения населенных пунктов, приостановкой деятельности рядя социально значимых объектов на территории Вышестеблиевского сельского поселения Темрюкского района, связанной с необходимостью проведения аварийно-восстановительных и неотложных работ на объектах сети электроснабжения, и в целях ликвидации последствий негативного воздействия источника чрезвычайной ситуации природного характера, руководствуясь  Федеральными  законами  от 6 декабря 2003 года № 131-ФЗ «Об общих принципах организации местного самоуправления в Российской Федерации», от  21  декабря 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:</w:t>
      </w:r>
    </w:p>
    <w:p>
      <w:pPr>
        <w:pStyle w:val="Normal"/>
        <w:tabs>
          <w:tab w:val="clear" w:pos="708"/>
          <w:tab w:val="left" w:pos="4140" w:leader="none"/>
        </w:tabs>
        <w:ind w:firstLine="840"/>
        <w:jc w:val="both"/>
        <w:rPr/>
      </w:pPr>
      <w:r>
        <w:rPr>
          <w:sz w:val="28"/>
          <w:szCs w:val="28"/>
          <w:lang w:val="ru-RU"/>
        </w:rPr>
        <w:t>1. Ввести режим функционирования «Повышенная готовность» с             10 часов 22 апреля 2015 года на территории Вышестеблиевского сельского поселения. Источник чрезвычайной ситуации – очень сильный ветер, комплекс неблагоприятных гидрометеорологических явлений (штормовой нагон), соответствующие критериям «опасное явление»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Контроль за выполнением настоящего распоряжения  оставляю за собой.</w:t>
      </w:r>
    </w:p>
    <w:p>
      <w:pPr>
        <w:pStyle w:val="Normal"/>
        <w:tabs>
          <w:tab w:val="clear" w:pos="708"/>
          <w:tab w:val="left" w:pos="4140" w:leader="none"/>
        </w:tabs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4140" w:leader="none"/>
        </w:tabs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Темрюкский район                                                                           П.К.Хаджид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08:00Z</dcterms:created>
  <dc:creator>Histebl</dc:creator>
  <dc:description/>
  <cp:keywords/>
  <dc:language>en-US</dc:language>
  <cp:lastModifiedBy>admin</cp:lastModifiedBy>
  <cp:lastPrinted>2015-04-23T08:28:00Z</cp:lastPrinted>
  <dcterms:modified xsi:type="dcterms:W3CDTF">2015-05-06T10:54:00Z</dcterms:modified>
  <cp:revision>54</cp:revision>
  <dc:subject/>
  <dc:title/>
</cp:coreProperties>
</file>