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67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  09.12.2013 г.                                                                                                     № 117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писании муниципального имущества, пришедшего в негодность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соответствии со статьей 68  Устава Вышестеблиевского сельского поселения Темрюкского района: </w:t>
      </w:r>
    </w:p>
    <w:p>
      <w:pPr>
        <w:pStyle w:val="Normal"/>
        <w:numPr>
          <w:ilvl w:val="0"/>
          <w:numId w:val="1"/>
        </w:numPr>
        <w:ind w:left="-142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ать с баланса и исключить из реестра муниципального имущества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  следующие основные средства, согласно заключения комиссии  спецорганизации  ООО «Сигнал-Ст»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1070"/>
        <w:gridCol w:w="1399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вентарный номе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 вво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чная стоимост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тел КЧМ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8131000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тел КЧМ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8131000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тел КЧМ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8131000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тел КЧМ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8131000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ос ВК-2/26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ос ВК-2/26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сос ВК-2/26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гнализатор оксида СОУ 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гнализатор оксида СОУ 1,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четчик газовый мембранный МКМ 6-РГ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четчик газовый мембранный МКМ 6-РГ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 сигнализации загазованности САО ГК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 сигнализации загазованности САО ГК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пан мембранный с электромагнит.прив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пан мембранный с электромагнит. приво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 КСГВ 45 АТЭ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59,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тел КСГВ 45 АТЭ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59,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ос </w:t>
            </w:r>
            <w:r>
              <w:rPr/>
              <w:t>UPS</w:t>
            </w:r>
            <w:r>
              <w:rPr>
                <w:lang w:val="ru-RU"/>
              </w:rPr>
              <w:t xml:space="preserve"> 32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1429121000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сос </w:t>
            </w:r>
            <w:r>
              <w:rPr/>
              <w:t>IR</w:t>
            </w:r>
            <w:r>
              <w:rPr>
                <w:lang w:val="ru-RU"/>
              </w:rPr>
              <w:t xml:space="preserve"> 50-160 А7,5 </w:t>
            </w:r>
            <w:r>
              <w:rPr/>
              <w:t>k</w:t>
            </w:r>
            <w:r>
              <w:rPr>
                <w:lang w:val="ru-RU"/>
              </w:rPr>
              <w:t xml:space="preserve"> </w:t>
            </w:r>
            <w:r>
              <w:rPr/>
              <w:t>W</w:t>
            </w:r>
            <w:r>
              <w:rPr>
                <w:lang w:val="ru-RU"/>
              </w:rPr>
              <w:t>3х400М №110303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01044090000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999,9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сос </w:t>
            </w:r>
            <w:r>
              <w:rPr/>
              <w:t xml:space="preserve">IR </w:t>
            </w:r>
            <w:r>
              <w:rPr>
                <w:lang w:val="ru-RU"/>
              </w:rPr>
              <w:t xml:space="preserve">50-160 А7,5 </w:t>
            </w:r>
            <w:r>
              <w:rPr/>
              <w:t>kW</w:t>
            </w:r>
            <w:r>
              <w:rPr>
                <w:lang w:val="ru-RU"/>
              </w:rPr>
              <w:t>3х400М № 110303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01044090000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999,94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выполнением распоряжения «О списании муниципального имущества, пришедшего в негодность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директора муниципального казенного учреждения «Вышестеблиевская централизованная бухгалтерия» администрации  Вышестеблиевского сельского поселения Темрюкского района Н.И.Шевченк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37:00Z</dcterms:created>
  <dc:creator>Бедаков Александр</dc:creator>
  <dc:description/>
  <cp:keywords/>
  <dc:language>en-US</dc:language>
  <cp:lastModifiedBy>webadmin</cp:lastModifiedBy>
  <cp:lastPrinted>2012-06-04T16:17:00Z</cp:lastPrinted>
  <dcterms:modified xsi:type="dcterms:W3CDTF">2013-12-20T05:41:00Z</dcterms:modified>
  <cp:revision>51</cp:revision>
  <dc:subject/>
  <dc:title>РАСПОРЯЖЕНИЕ</dc:title>
</cp:coreProperties>
</file>