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2.02.2015                                                                                                     № 2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состава административ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бщих принципах  местного самоуправления в Российской Федерации» от  6 октября 2003 года № 131-ФЗ, Кодексом Российской Федерации «Об административных правонарушениях»  № 195-ФЗ от 30 декабря 2001 года, Законом Краснодарского края «Об административных   правонарушениях»   № 608-КЗ    от  23 июля  2003   года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состав административной комиссии Вышестеблиевского сельского поселения Темрюкского район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администрации Вышестеблиевского сельского поселения Темрюкского района от 29 декабря 2012 года № 305 «Об утверждении состава административной комиссии Вышестеблиевского сельского поселения Темрюкского района» и от 26 июня 2014 года № 123 «О внесении изменений в постановлением администрации Вышестеблиевского сельского поселения Темрюкского района от 29 декабря 2012 года № 305 «Об утверждении состава административной комиссии Вышестеблиевского сельского поселения Темрюкского района» считать утратившими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02.02.2015 г.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</w:t>
      </w:r>
    </w:p>
    <w:p>
      <w:pPr>
        <w:pStyle w:val="Normal"/>
        <w:jc w:val="center"/>
        <w:rPr/>
      </w:pPr>
      <w:r>
        <w:rPr/>
        <w:t>Вышестеблиевского сельского поселения Темрюкского района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581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джи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й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, председатель 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, заместитель председателя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юридическим вопросам, секретарь комиссии;</w:t>
            </w:r>
          </w:p>
        </w:tc>
      </w:tr>
      <w:tr>
        <w:trPr>
          <w:trHeight w:val="33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Вышестеблиевского сельского поселения Темрюкского района, секретарь комиссии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 территориального общественного самоуправления № 3</w:t>
              <w:br/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органа территориального общественного самоуправления «Западный» </w:t>
              <w:br/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 территориального общественного самоуправления № 1</w:t>
              <w:br/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 территориального общественного самоуправления № 2</w:t>
              <w:br/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 территориального общественного самоуправления № 5</w:t>
              <w:br/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по вопросам землеустройства и земельному контролю администрации Вышестеблиевского сельского поселения Темрюкского района;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Геннад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муниципального унитарного предприятия «ЖКХ-Комфор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474" w:right="567" w:gutter="0" w:header="0" w:top="90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26:00Z</dcterms:created>
  <dc:creator>XTreme</dc:creator>
  <dc:description/>
  <cp:keywords/>
  <dc:language>en-US</dc:language>
  <cp:lastModifiedBy>Work</cp:lastModifiedBy>
  <cp:lastPrinted>2015-02-04T09:39:00Z</cp:lastPrinted>
  <dcterms:modified xsi:type="dcterms:W3CDTF">2015-02-18T13:04:00Z</dcterms:modified>
  <cp:revision>47</cp:revision>
  <dc:subject/>
  <dc:title>АДМИНИСТРАЦИЯ ВЫШЕСТЕБЛИЕВСКОГО</dc:title>
</cp:coreProperties>
</file>