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1821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№ 2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равилам  обеспечения безопасности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тителей и обслуживающего персонал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ттракционов на территории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шестеблиевского сельского по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го приёма-сдачи аттракци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аттракциона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"/>
        <w:gridCol w:w="2858"/>
        <w:gridCol w:w="2858"/>
        <w:gridCol w:w="2477"/>
        <w:gridCol w:w="2477"/>
        <w:gridCol w:w="2858"/>
      </w:tblGrid>
      <w:tr>
        <w:trPr>
          <w:trHeight w:val="1481" w:hRule="atLeast"/>
          <w:cantSplit w:val="true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ат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Ф.И.О.,    </w:t>
              <w:br/>
              <w:t xml:space="preserve">должность   </w:t>
              <w:br/>
              <w:t>обслуживающего</w:t>
              <w:br/>
              <w:t>персонал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Отметка о   </w:t>
              <w:br/>
              <w:t xml:space="preserve">приеме-сдаче </w:t>
              <w:br/>
              <w:t xml:space="preserve">аттракциона в </w:t>
              <w:br/>
              <w:t>начале и конце</w:t>
              <w:br/>
              <w:t>смены; время и</w:t>
              <w:br/>
              <w:t xml:space="preserve">подпись    </w:t>
              <w:br/>
              <w:t>обслуживающего</w:t>
              <w:br/>
              <w:t>персонала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Ф.И.О.,   </w:t>
              <w:br/>
              <w:t xml:space="preserve">должность  </w:t>
              <w:br/>
              <w:t>технического</w:t>
              <w:br/>
              <w:t>персонала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Отметка о  </w:t>
              <w:br/>
              <w:t>приеме-сдаче</w:t>
              <w:br/>
              <w:t xml:space="preserve">аттракциона </w:t>
              <w:br/>
              <w:t xml:space="preserve">в начале и </w:t>
              <w:br/>
              <w:t>конце смены,</w:t>
              <w:br/>
              <w:t xml:space="preserve">время и   </w:t>
              <w:br/>
              <w:t xml:space="preserve">подпись   </w:t>
              <w:br/>
              <w:t>технического</w:t>
              <w:br/>
              <w:t>персонал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   </w:t>
              <w:br/>
              <w:t xml:space="preserve">проведении  </w:t>
              <w:br/>
              <w:t>пробного цикла</w:t>
              <w:br/>
              <w:t xml:space="preserve">работы    </w:t>
              <w:br/>
              <w:t xml:space="preserve">аттракциона  </w:t>
              <w:br/>
              <w:t xml:space="preserve">перед началом </w:t>
              <w:br/>
              <w:t xml:space="preserve">работы; время </w:t>
              <w:br/>
              <w:t xml:space="preserve">и подписи   </w:t>
              <w:br/>
              <w:t>обслуживающего</w:t>
              <w:br/>
              <w:t>и технического</w:t>
              <w:br/>
              <w:t>персонала</w:t>
            </w:r>
          </w:p>
        </w:tc>
      </w:tr>
      <w:tr>
        <w:trPr>
          <w:trHeight w:val="247" w:hRule="atLeast"/>
          <w:cantSplit w:val="true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На титульном листе (обложке) журнала приводятся наименование организации, наименование журнала, дата начала ведения (заполнения) журнала. Последующие страницы журнала оформляются с цифровым обозначением граф (без указания их наименований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П.К. Хаджиди</w:t>
      </w:r>
    </w:p>
    <w:p>
      <w:pPr>
        <w:pStyle w:val="ConsPlusNormal"/>
        <w:widowControl/>
        <w:numPr>
          <w:ilvl w:val="0"/>
          <w:numId w:val="0"/>
        </w:numPr>
        <w:ind w:left="1821" w:right="-31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Title"/>
        <w:widowControl/>
        <w:ind w:right="-3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равилам  обеспечения безопасности </w:t>
      </w:r>
    </w:p>
    <w:p>
      <w:pPr>
        <w:pStyle w:val="ConsPlusTitle"/>
        <w:widowControl/>
        <w:ind w:right="-3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тителей и обслуживающего персонала </w:t>
      </w:r>
    </w:p>
    <w:p>
      <w:pPr>
        <w:pStyle w:val="ConsPlusTitle"/>
        <w:widowControl/>
        <w:ind w:right="-3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ттракционов на территории Вышестеблиевского    </w:t>
      </w:r>
    </w:p>
    <w:p>
      <w:pPr>
        <w:pStyle w:val="ConsPlusTitle"/>
        <w:widowControl/>
        <w:ind w:right="-31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Темрюкского райо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гистрации неисправностей аттракциона 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отметок об их устранени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наименование аттракцион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866"/>
        <w:gridCol w:w="1742"/>
        <w:gridCol w:w="1866"/>
        <w:gridCol w:w="1617"/>
        <w:gridCol w:w="1742"/>
        <w:gridCol w:w="1617"/>
        <w:gridCol w:w="1866"/>
        <w:gridCol w:w="1866"/>
      </w:tblGrid>
      <w:tr>
        <w:trPr>
          <w:trHeight w:val="1440" w:hRule="atLeast"/>
          <w:cantSplit w:val="true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ат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Ф.И.О.,    </w:t>
              <w:br/>
              <w:t xml:space="preserve">должность   </w:t>
              <w:br/>
              <w:t>обслуживающего</w:t>
              <w:br/>
              <w:t>персонал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Неисправность</w:t>
              <w:br/>
              <w:t>аттракцион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Время, подпись</w:t>
              <w:br/>
              <w:t>обслуживающ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</w:t>
              <w:br/>
              <w:t>персонал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Ф.И.О.,   </w:t>
              <w:br/>
              <w:t xml:space="preserve">должность  </w:t>
              <w:br/>
              <w:t>технического</w:t>
              <w:br/>
              <w:t>персонал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Отметка об  </w:t>
              <w:br/>
              <w:t xml:space="preserve">устранении  </w:t>
              <w:br/>
              <w:t>неисправности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Время,   </w:t>
              <w:br/>
              <w:t xml:space="preserve">подпись   </w:t>
              <w:br/>
              <w:t>технического</w:t>
              <w:br/>
              <w:t>персонал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   </w:t>
              <w:br/>
              <w:t xml:space="preserve">проведении  </w:t>
              <w:br/>
              <w:t>пробного цикла</w:t>
              <w:br/>
              <w:t xml:space="preserve">работы    </w:t>
              <w:br/>
              <w:t xml:space="preserve">аттракциона  </w:t>
              <w:br/>
              <w:t xml:space="preserve">перед началом </w:t>
              <w:br/>
              <w:t>работы; время,</w:t>
              <w:br/>
              <w:t xml:space="preserve">подписи    </w:t>
              <w:br/>
              <w:t>обслуживающ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</w:t>
              <w:br/>
              <w:t>и технического</w:t>
              <w:br/>
              <w:t>персонал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,    </w:t>
              <w:br/>
              <w:t xml:space="preserve">должность и  </w:t>
              <w:br/>
              <w:t xml:space="preserve">подпись лица, </w:t>
              <w:br/>
              <w:t>ответственного</w:t>
              <w:br/>
              <w:t xml:space="preserve">за безопасную </w:t>
              <w:br/>
              <w:t xml:space="preserve">эксплуатацию </w:t>
              <w:br/>
              <w:t xml:space="preserve">аттракциона, </w:t>
              <w:br/>
              <w:t xml:space="preserve">разрешившего </w:t>
              <w:br/>
              <w:t xml:space="preserve">эксплуатацию </w:t>
              <w:br/>
              <w:t>после ремонта</w:t>
            </w:r>
          </w:p>
        </w:tc>
      </w:tr>
      <w:tr>
        <w:trPr>
          <w:trHeight w:val="240" w:hRule="atLeast"/>
          <w:cantSplit w:val="true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На титульном листе (обложке) журнала приводятся наименование организации, наименование журнала, дата начала ведения (заполнения) журнала. Последующие страницы журнала оформляются с цифровым обозначением граф (без указания их наименований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 поселения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П.К. Хаджиди</w:t>
      </w:r>
    </w:p>
    <w:p>
      <w:pPr>
        <w:pStyle w:val="ConsPlusNormal"/>
        <w:widowControl/>
        <w:numPr>
          <w:ilvl w:val="0"/>
          <w:numId w:val="0"/>
        </w:numPr>
        <w:ind w:left="1821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равилам  обеспеч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езопасности  посетителей и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служивающего персонала </w:t>
      </w:r>
    </w:p>
    <w:p>
      <w:pPr>
        <w:pStyle w:val="ConsPlusTitle"/>
        <w:widowControl/>
        <w:ind w:right="-3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ттракционов на территории </w:t>
      </w:r>
    </w:p>
    <w:p>
      <w:pPr>
        <w:pStyle w:val="ConsPlusTitle"/>
        <w:widowControl/>
        <w:ind w:right="-31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шестеблиевского  сельского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ind w:right="-31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нструкц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езопасной эксплуатации аттракцион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ератора и контроля-посадочни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требования безопас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 самостоятельной работе по обслуживанию аттракциона (на должность оператора и контролера-посадчика) допускаются лица не моложе 18 лет после стажировки, проверки технических знаний и навыков безопасной эксплуатации аттракцио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 поступлений на работу оператор и контролер-посадчик должны пройти медицинский осмотр, вводный инструктаж, пройти обучение (стажировку) и первичный инструктаж на рабочем месте по безопасному обслуживанию аттракционов и получить допуск на право самостоятельной работы на конкретном аттракци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ый инструктаж на рабочем месте проводится не реже одного раза в 3 месяца и перед открытием каждого сезона эксплуатации аттракцио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ператор, обслуживающий аттракцион, должен иметь квалификационную группу по электробезопасности не ниже II, а контролер-посадчик - I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ая проверка знаний по электробезопасности должна проводиться один раз в год, как правило, перед открытием сез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случае получения травмы необходимо известить администрацию и обратиться за помощью в медицинское учрежд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работы необходимо осмотреть площадку, аттракцион, освободить от фиксации подвижные элементы аттракциона (при их фиксации по окончании работы), осуществить пробный цикл работы в режиме эксплуатации без посетителей и сделать запись в журн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боты аттракциона необходимо соблюдать следующие требования безопас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уществлять допуск посетителей на аттракцион в соответствии с Правилами   обеспечения   безопасности  посетителей  и     обслуживающе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а аттракционов в Краснодарском кра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е допускать на аттракцион лиц в состоянии алкогольного опья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Не допускать на аттракцион посетителей с предметами, которые могут выпасть у них при катании и травмировать окружающ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садку и высадку посетителей осуществлять в соответствии с требованиями эксплуатационной докум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у и высадку на аттракционах прерывного действия осуществлять при полностью остановленном аттракционе и (или) зафиксированном нижнем положении посадочных мес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ую посадку и окончательную высадку посетителей на аттракционах непрерывного действия осуществлять через одну кабин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беспечить правильную посадку посетителей и применение ими элементов безопас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тских аттракционах собственноручно фиксировать ремни и другие элементы безопасности на каждом посадочном месте или закрывать кабин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Напоминать посетителям о правилах поведения на посадочном месте во время кат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ключать аттракцион только после окончания посадки, убедившись в отсутствии посторонних лиц и обслуживающего персонала в зоне кат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остоянно осуществлять проверку состояния активных и пассивных элементов безопасности (привязных ремней, ограждений сидений и проч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ри работе аттракциона находиться на своем рабочем месте и наблюдать за работой аттракциона и поведением посет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безопасности по окончании рабо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работы аттракциона необходим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вести в порядок рабочее место. Произвести фиксацию подвижных частей аттракциона и закрыть фиксирующее устройство на клю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извести регистрацию неисправностей в журнале и сообщить о них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ключить электроотопительные приборы и освещение кабины оператора. Отключить электропитание на вводном устройстве, закрыть щит управления, вводное устройство, ограждение аттракциона и кабину операт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безопасности в экстремальных ситуация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 аварии или несчастном случа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ть аттракцион; на вводном устройстве вывесить плакат "Не включать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ть первую медицинскую помощь пострадавшему, а в случае необходимости обеспечить вызов скорой помощ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ть администрацию об авар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вакуацию (высадку) посетителей производить до или после отключения (вручную), до и после оказания первой помощи пострадавшим, в зависимости от аварийной ситуации и её последст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При возникновении пожара отключить аттракцион и при необходимости выполнить требования, указанные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Типовой инструкции, а также подать сигнал пожарной тревоги, сообщить о возникновении пожара подразделению пожарной охраны и в администрацию; предпринять меры к тушению или локализации пожара имеющимися средствами пожароту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821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5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равилам  обеспечения безопасности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тителей и обслуживающего персонал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ттракционов на территории Вышестеблиевского 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вводного инструктаж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2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2512"/>
        <w:gridCol w:w="1330"/>
        <w:gridCol w:w="2512"/>
        <w:gridCol w:w="2512"/>
        <w:gridCol w:w="2512"/>
        <w:gridCol w:w="2512"/>
      </w:tblGrid>
      <w:tr>
        <w:trPr>
          <w:trHeight w:val="275" w:hRule="atLeast"/>
          <w:cantSplit w:val="true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ата</w:t>
            </w:r>
          </w:p>
        </w:tc>
        <w:tc>
          <w:tcPr>
            <w:tcW w:w="2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  </w:t>
              <w:br/>
              <w:t>инструктируемого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</w:t>
              <w:br/>
              <w:t>рождения</w:t>
            </w:r>
          </w:p>
        </w:tc>
        <w:tc>
          <w:tcPr>
            <w:tcW w:w="2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  </w:t>
              <w:br/>
              <w:t>инструктируемого</w:t>
            </w:r>
          </w:p>
        </w:tc>
        <w:tc>
          <w:tcPr>
            <w:tcW w:w="2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,     </w:t>
              <w:br/>
              <w:t xml:space="preserve">должность    </w:t>
              <w:br/>
              <w:t>инструктирующего</w:t>
            </w:r>
          </w:p>
        </w:tc>
        <w:tc>
          <w:tcPr>
            <w:tcW w:w="5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75" w:hRule="atLeast"/>
          <w:cantSplit w:val="true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рующего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руемого</w:t>
            </w:r>
          </w:p>
        </w:tc>
      </w:tr>
      <w:tr>
        <w:trPr>
          <w:trHeight w:val="275" w:hRule="atLeas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На титульном листе (обложке) журнала приводятся наименование организации, наименование журнала, дата начала ведения (заполнения) журнала. Последующие страницы журнала оформляются с цифровым обозначением граф (без указания их наименований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П,К. Хаджид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1821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равилам  обеспечения безопасности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тителей и обслуживающего персонал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ттракционов на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йона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инструктажа на рабочем мест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6"/>
        <w:gridCol w:w="1237"/>
        <w:gridCol w:w="1478"/>
        <w:gridCol w:w="1298"/>
        <w:gridCol w:w="1155"/>
        <w:gridCol w:w="1011"/>
        <w:gridCol w:w="1155"/>
        <w:gridCol w:w="1298"/>
        <w:gridCol w:w="1512"/>
        <w:gridCol w:w="797"/>
        <w:gridCol w:w="1374"/>
      </w:tblGrid>
      <w:tr>
        <w:trPr>
          <w:trHeight w:val="243" w:hRule="atLeast"/>
          <w:cantSplit w:val="true"/>
        </w:trPr>
        <w:tc>
          <w:tcPr>
            <w:tcW w:w="2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Дата, Ф.И.О.  </w:t>
              <w:br/>
              <w:t>инструктируемого</w:t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Год   </w:t>
              <w:br/>
              <w:t>рождения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Должность    </w:t>
              <w:br/>
              <w:t>инструктируемого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Вид     </w:t>
              <w:br/>
              <w:t xml:space="preserve">инструктажа </w:t>
              <w:br/>
              <w:t xml:space="preserve">(первичный на рабочем </w:t>
              <w:br/>
              <w:t xml:space="preserve">месте,   </w:t>
              <w:br/>
              <w:t>повторный</w:t>
              <w:br/>
              <w:t>внепла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)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ричина   </w:t>
              <w:br/>
              <w:t>провед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 </w:t>
              <w:br/>
              <w:t>внепланового</w:t>
              <w:br/>
              <w:t>инстру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жа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Ф.И.О.,     </w:t>
              <w:br/>
              <w:t>долж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ть    </w:t>
              <w:br/>
              <w:t>инструктирую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о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ировка на рабочем месте</w:t>
            </w:r>
          </w:p>
        </w:tc>
      </w:tr>
      <w:tr>
        <w:trPr>
          <w:trHeight w:val="971" w:hRule="atLeast"/>
          <w:cantSplit w:val="true"/>
        </w:trPr>
        <w:tc>
          <w:tcPr>
            <w:tcW w:w="2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78" w:firstLine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78" w:firstLine="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рующего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инструктируемог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количество смен   </w:t>
              <w:br/>
              <w:t>(с ...  по ...)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ажировку</w:t>
              <w:br/>
              <w:t xml:space="preserve">прошел  </w:t>
              <w:br/>
              <w:t>(подпись)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  </w:t>
              <w:br/>
              <w:t>проверил,</w:t>
              <w:br/>
              <w:t xml:space="preserve">допуск к </w:t>
              <w:br/>
              <w:t xml:space="preserve">работе  </w:t>
              <w:br/>
              <w:t xml:space="preserve">произвел </w:t>
              <w:br/>
              <w:t>(подпись,</w:t>
              <w:br/>
              <w:t>дата)</w:t>
            </w:r>
          </w:p>
        </w:tc>
      </w:tr>
      <w:tr>
        <w:trPr>
          <w:trHeight w:val="243" w:hRule="atLeast"/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На титульном листе (обложке) журнала приводятся наименование организации, наименование журнала, дата начала ведения (заполнения) журнала. Последующие страницы журнала оформляются с цифровым обозначением граф (без указания их наименований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П.К.Хаджид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124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ConsPlusTitle"/>
        <w:widowControl/>
        <w:ind w:left="1719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равилам  обеспечения безопасности   </w:t>
      </w:r>
    </w:p>
    <w:p>
      <w:pPr>
        <w:pStyle w:val="ConsPlusTitle"/>
        <w:widowControl/>
        <w:ind w:left="1719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тителей и обслуживающего персонала </w:t>
      </w:r>
    </w:p>
    <w:p>
      <w:pPr>
        <w:pStyle w:val="ConsPlusTitle"/>
        <w:widowControl/>
        <w:ind w:left="171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ттракционов на территории </w:t>
      </w:r>
    </w:p>
    <w:p>
      <w:pPr>
        <w:pStyle w:val="ConsPlusTitle"/>
        <w:widowControl/>
        <w:ind w:left="17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</w:t>
      </w:r>
    </w:p>
    <w:p>
      <w:pPr>
        <w:pStyle w:val="ConsPlusTitle"/>
        <w:widowControl/>
        <w:ind w:left="1719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я обслуживающего персонала безопасности тру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ы трудового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Законодательные акты, постановления, нормы и нормативы по охране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ллективный договор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ы техники безопас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Безопасная эксплуатация аттракционов. Проверка аттракционов перед началом работы. Правила безопасной работы. Инструкции по охране труда и безопасной эксплуатации (обслуживания) аттракционов. Правила пользования аттракционами для посетителей. Травмоопасные зоны. Действия работающих в аварийных ситуациях. Требования к производственному персоналу. Медицинское освидетельств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стройство аттракциона, особенности конструкци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ы электробезопас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ействие электрического тока на организм челове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новы требований электробезопасности при эксплуатации аттракцио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редства индивидуальной защиты, электроинструмент, порядок их проверки и применени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ы пожарной безопас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сновы пожарной профилактики. Возможные причины возникновения пожа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авила поведения при возникновении и ликвидации пожара, эвакуации посет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авила пользования первичными средствами пожаротушения, порядок действий при возникновении пожар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ичная гигие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Условия труда, режим труда и отдых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пецодежда, нормы и сроки ее выдачи. Средства индивидуальной защиты. Аптечка первой помощ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ConsPlusTitle"/>
        <w:widowControl/>
        <w:ind w:left="1719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равилам  обеспечения безопасности   </w:t>
      </w:r>
    </w:p>
    <w:p>
      <w:pPr>
        <w:pStyle w:val="ConsPlusTitle"/>
        <w:widowControl/>
        <w:ind w:left="171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тителей и обслуживающего </w:t>
      </w:r>
    </w:p>
    <w:p>
      <w:pPr>
        <w:pStyle w:val="ConsPlusTitle"/>
        <w:widowControl/>
        <w:ind w:left="171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ерсонала  аттракционов на территории </w:t>
      </w:r>
    </w:p>
    <w:p>
      <w:pPr>
        <w:pStyle w:val="ConsPlusTitle"/>
        <w:widowControl/>
        <w:ind w:left="17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шестеблиевского сельского  поселения  </w:t>
      </w:r>
    </w:p>
    <w:p>
      <w:pPr>
        <w:pStyle w:val="ConsPlusTitle"/>
        <w:widowControl/>
        <w:ind w:left="1719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ТОКОЛ № 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по проверке знаний по безопасности тру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    » __________ 20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состав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едседателя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комиссии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и, 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 основании приказа № ________ от «___» 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а экзамен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вид обучения или проверки знани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тановил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62"/>
        <w:gridCol w:w="2162"/>
        <w:gridCol w:w="2162"/>
        <w:gridCol w:w="2416"/>
      </w:tblGrid>
      <w:tr>
        <w:trPr>
          <w:trHeight w:val="35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тка о    </w:t>
              <w:br/>
              <w:t>проверке знаний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23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ConsPlusNormal"/>
        <w:widowControl/>
        <w:numPr>
          <w:ilvl w:val="0"/>
          <w:numId w:val="0"/>
        </w:numPr>
        <w:ind w:left="3540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 № 9</w:t>
      </w:r>
    </w:p>
    <w:p>
      <w:pPr>
        <w:pStyle w:val="ConsPlusTitle"/>
        <w:widowControl/>
        <w:ind w:left="1719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равилам  обеспечения безопасности   </w:t>
      </w:r>
    </w:p>
    <w:p>
      <w:pPr>
        <w:pStyle w:val="ConsPlusTitle"/>
        <w:widowControl/>
        <w:ind w:left="1719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тителей и обслуживающего персонала </w:t>
      </w:r>
    </w:p>
    <w:p>
      <w:pPr>
        <w:pStyle w:val="ConsPlusTitle"/>
        <w:widowControl/>
        <w:ind w:left="171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ттракционов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ind w:left="171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шестеблиевского сельского поселения  </w:t>
      </w:r>
    </w:p>
    <w:p>
      <w:pPr>
        <w:pStyle w:val="ConsPlusTitle"/>
        <w:widowControl/>
        <w:ind w:left="1719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ежедневного, периодического и сезонного технического обслуживания аттракци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аттракциона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2189"/>
        <w:gridCol w:w="3091"/>
        <w:gridCol w:w="3219"/>
      </w:tblGrid>
      <w:tr>
        <w:trPr>
          <w:trHeight w:val="558" w:hRule="atLeast"/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ата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Вид технического</w:t>
              <w:br/>
              <w:t>обслуживания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, Ф.И.О. и  </w:t>
              <w:br/>
              <w:t xml:space="preserve">подписи лиц,      </w:t>
              <w:br/>
              <w:t>проводивших техническое</w:t>
              <w:br/>
              <w:t>обслуживание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, Ф.И.О. и   </w:t>
              <w:br/>
              <w:t xml:space="preserve">подпись ответственного </w:t>
              <w:br/>
              <w:t xml:space="preserve">за безопасную      </w:t>
              <w:br/>
              <w:t>эксплуатацию аттракциона</w:t>
            </w:r>
          </w:p>
        </w:tc>
      </w:tr>
      <w:tr>
        <w:trPr>
          <w:trHeight w:val="223" w:hRule="atLeast"/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На титульном листе (обложке) журнала приводятся наименование организации, наименование журнала, наименование аттракциона и его заводской номер, дата начала ведения (заполнения) журнала. Последующие страницы журнала оформляются с цифровым обозначением граф (без указания их наименований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3540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ЛОЖЕНИЕ  № 10</w:t>
      </w:r>
    </w:p>
    <w:p>
      <w:pPr>
        <w:pStyle w:val="ConsPlusTitle"/>
        <w:widowControl/>
        <w:ind w:left="1719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равилам  обеспечения безопасности   </w:t>
      </w:r>
    </w:p>
    <w:p>
      <w:pPr>
        <w:pStyle w:val="ConsPlusTitle"/>
        <w:widowControl/>
        <w:ind w:left="1719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тителей и обслуживающего  </w:t>
      </w:r>
    </w:p>
    <w:p>
      <w:pPr>
        <w:pStyle w:val="ConsPlusTitle"/>
        <w:widowControl/>
        <w:ind w:left="17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ерсонала аттракционов на территории </w:t>
      </w:r>
    </w:p>
    <w:p>
      <w:pPr>
        <w:pStyle w:val="ConsPlusTitle"/>
        <w:widowControl/>
        <w:ind w:left="171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шестеблиевского сельского поселения  </w:t>
      </w:r>
    </w:p>
    <w:p>
      <w:pPr>
        <w:pStyle w:val="ConsPlusTitle"/>
        <w:widowControl/>
        <w:ind w:left="1719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Ф.И.О.)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» 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и аттракциона на хран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ы, нижеподписавшиеся, составили настоящий Акт о том, чт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 сдал(а)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</w:rPr>
        <w:t>(должность, 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хранение 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олжность, 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(а) 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 xml:space="preserve">(наименование аттракциона, обозначение, технические условия)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</w:rPr>
        <w:t>(указать техническое состояние: работоспособен, требует ремонта, подлежит списани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постановке аттракциона на хранение сданы на склад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составных частей, их количеств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чество подготовки аттракциона к хранению, его консервация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соответствие требованиям эксплуатационной документац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л _________________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 _______________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П.К. Хаджид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3540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 № 11</w:t>
      </w:r>
    </w:p>
    <w:p>
      <w:pPr>
        <w:pStyle w:val="ConsPlusTitle"/>
        <w:widowControl/>
        <w:ind w:left="1719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равилам  обеспечения безопасности   </w:t>
      </w:r>
    </w:p>
    <w:p>
      <w:pPr>
        <w:pStyle w:val="ConsPlusTitle"/>
        <w:widowControl/>
        <w:ind w:left="1719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тителей и обслуживающего                        </w:t>
      </w:r>
    </w:p>
    <w:p>
      <w:pPr>
        <w:pStyle w:val="ConsPlusTitle"/>
        <w:widowControl/>
        <w:ind w:left="171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ерсонала аттракционов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ind w:left="171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шестеблиевского  сельского поселения  </w:t>
      </w:r>
    </w:p>
    <w:p>
      <w:pPr>
        <w:pStyle w:val="ConsPlusTitle"/>
        <w:widowControl/>
        <w:ind w:left="1719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ПУСКЕ АТТРАКЦИОНА К ЭКСПЛУАТ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 членов комиссии 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и, 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ная приказом по 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наименование организации, номер и дата приказ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вела приемку аттракциона 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и вид аттракциона, изготовитель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одской номер, дата изготовления, технические услов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установленного в 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наименование организации, место установк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сле 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онтажа, сезонного хранения, ремонта, по результатам технического освидетельствова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ключение комиссии: 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ень протоколов испытаний и замер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и, 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 20__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ConsPlusNormal"/>
        <w:widowControl/>
        <w:ind w:hanging="0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left="3540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 № 12</w:t>
      </w:r>
    </w:p>
    <w:p>
      <w:pPr>
        <w:pStyle w:val="ConsPlusTitle"/>
        <w:widowControl/>
        <w:ind w:left="1719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равилам  обеспечения безопасности   </w:t>
      </w:r>
    </w:p>
    <w:p>
      <w:pPr>
        <w:pStyle w:val="ConsPlusTitle"/>
        <w:widowControl/>
        <w:ind w:left="1719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тителей и обслуживающего персонала </w:t>
      </w:r>
    </w:p>
    <w:p>
      <w:pPr>
        <w:pStyle w:val="ConsPlusTitle"/>
        <w:widowControl/>
        <w:ind w:left="171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ттракционов на территории </w:t>
      </w:r>
    </w:p>
    <w:p>
      <w:pPr>
        <w:pStyle w:val="ConsPlusTitle"/>
        <w:widowControl/>
        <w:ind w:left="17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шестеблиевского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</w:t>
      </w:r>
    </w:p>
    <w:p>
      <w:pPr>
        <w:pStyle w:val="ConsPlusTitle"/>
        <w:widowControl/>
        <w:ind w:left="1719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Я АТТРАКЦИ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ттракцион _______________________________________________________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(наименование аттракциона, заводской номер, дата выпуска)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ановленный____________________________________________________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(место эксплуатации аттракциона)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шел технический осмотр______________________________________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(наименование узлов и деталей)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ические испытания под нагрузкой _________кг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течении _________ч. (мин)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намические испытания под нагрузкой ______кг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течении _________ч. (мин)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оличество циклов __________, испытания электрических парамет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прилагаетс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: 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мечание. Протокол подписывается лицами, проводившими испытания, с указанием организации, должностей Ф.И.О. и даты проведения испыта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Вышестеблиев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ConsPlusNormal"/>
        <w:widowControl/>
        <w:ind w:hanging="0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50578;fld=134;dst=10032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49:00Z</dcterms:created>
  <dc:creator>ConsultantPlus</dc:creator>
  <dc:description/>
  <cp:keywords/>
  <dc:language>en-US</dc:language>
  <cp:lastModifiedBy>секретарь</cp:lastModifiedBy>
  <dcterms:modified xsi:type="dcterms:W3CDTF">2013-03-13T06:52:00Z</dcterms:modified>
  <cp:revision>52</cp:revision>
  <dc:subject/>
  <dc:title/>
</cp:coreProperties>
</file>