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3.01.2014                                                                                                    № 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становлении сроков выплат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работной пла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оответствии с пунктом 6 статьи 136 главы 21 Трудового Кодекса Российской Федерации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становить срок выплаты заработной платы работникам администрации Вышестеблиевского сельского поселения Темрюкского района, работникам муниципального бюджетного учреждения культуры «Вышестеблиевская централизованная клубная система». работникам муниципального  казенного  учреждения «Вышестеблиевская  централизованная бухгалтерия» и работникам муниципального казенного учреждения «Производственно-эксплуатационный центр» Вышестеблиевского  сельского поселения Темрюкского района  два раза в месяц, 22 числа за первую половину месяца, 12 числа  за вторую  половину меся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Установить, что при совпадении дня выплаты с выходным или не рабочим праздничным днем выплата заработной платы производится в последний рабочий 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Директору муниципального казенного учреждения «Вышестеблиевская централизованная бухгалтерия» Н.И. Шевченко  согласовать сроки выплаты заработной платы с Федеральным казначейством Краснодарского края  в Темрюкском район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распоряжения возложить на начальника общего отдела  администрации Вышестеблиевского сельского поселения Темрюкского района Л.Н.  Бедако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споряжение вступает в силу со дня  подписания и распространяет свои действи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4:58:00Z</dcterms:created>
  <dc:creator>Бедаков Александр</dc:creator>
  <dc:description/>
  <cp:keywords/>
  <dc:language>en-US</dc:language>
  <cp:lastModifiedBy>webadmin</cp:lastModifiedBy>
  <cp:lastPrinted>2013-03-29T16:02:00Z</cp:lastPrinted>
  <dcterms:modified xsi:type="dcterms:W3CDTF">2014-02-03T05:29:00Z</dcterms:modified>
  <cp:revision>24</cp:revision>
  <dc:subject/>
  <dc:title>Р А С П О Р Я Ж Е Н И Е</dc:title>
</cp:coreProperties>
</file>