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6450" w:leader="none"/>
        </w:tabs>
        <w:autoSpaceDE w:val="false"/>
        <w:spacing w:lineRule="auto" w:line="240" w:before="0" w:after="0"/>
        <w:ind w:left="5040" w:right="-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XV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ссии   Совета </w:t>
      </w:r>
    </w:p>
    <w:p>
      <w:pPr>
        <w:pStyle w:val="Normal"/>
        <w:widowControl w:val="false"/>
        <w:tabs>
          <w:tab w:val="clear" w:pos="708"/>
          <w:tab w:val="left" w:pos="6450" w:leader="none"/>
        </w:tabs>
        <w:autoSpaceDE w:val="false"/>
        <w:spacing w:lineRule="auto" w:line="240" w:before="0" w:after="0"/>
        <w:ind w:left="5040" w:right="-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шестеблиевского сельского поселения  Темрюкского райо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ыва от 22/01/2021 № 104</w:t>
      </w:r>
    </w:p>
    <w:p>
      <w:pPr>
        <w:pStyle w:val="Style19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P33"/>
      <w:bookmarkStart w:id="1" w:name="P33"/>
      <w:bookmarkEnd w:id="1"/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шней проверки годового отчета об исполнени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Вышестеблиевского сельского поселения  Темрюк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проведения внешней проверки годового отчета об исполнении бюджета Вышестеблиевского сельского поселения Темрюкского района  (дал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рядок) разработан 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64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7 Положения о бюджетном процессе в Вышестеблиевском сельском поселении Темрюкского района, утвержденного решением Совета Вышестеблиевского сельского поселения Темрюкского района от 22 января 2021 года № 103, 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и </w:t>
        </w:r>
      </w:hyperlink>
      <w:r>
        <w:rPr>
          <w:rFonts w:cs="Times New Roman" w:ascii="Times New Roman" w:hAnsi="Times New Roman"/>
          <w:sz w:val="28"/>
          <w:szCs w:val="28"/>
        </w:rPr>
        <w:t>6 Положения о Контрольно-счетной палате муниципального образования Темрюкский район, утвержденного решением Совета муниципального образования Темрюкский район от 23 декабря 2011 года № 293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Годовой отчет об исполнении бюджета Вышестеблиевского сельского поселения Темрюкского района  (дал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 местный  бюджет) до его рассмотрения в Совете Вышестеблиевского сельского поселения Темрюкского района  подлежит внешней проверке, которая включает:</w:t>
      </w:r>
    </w:p>
    <w:p>
      <w:pPr>
        <w:pStyle w:val="Style19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шнюю проверку бюджетной отчетности главных администраторов доходов местного бюджета, главных администраторов источников финансирования дефицита местного бюджета, главных распорядителей средств местного бюджета (далее – главные администраторы  бюджета);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у заключения на годовой отчет об исполнении местного бюджета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нешняя проверка годового отчета об исполнении местного бюджета осуществляется Контрольно-счетной палатой муниципального образования Темрюкский  район (дал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онтрольно-счетная палата) в соответствии с переданными полномочиями по осуществлению внешнего муниципального финансового контроля, настоящим Порядком и соответствующими Стандартами внешнего муниципального финансового контроля, утвержденными Контрольно-счетной палатой.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ind w:firstLine="851"/>
        <w:jc w:val="center"/>
        <w:rPr>
          <w:rFonts w:ascii="Times New Roman" w:hAnsi="Times New Roman" w:eastAsia="Times New Roman" w:cs="Times New Roman"/>
          <w:bCs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одержание внешней проверки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bCs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5"/>
          <w:sz w:val="28"/>
          <w:szCs w:val="28"/>
          <w:lang w:eastAsia="ru-RU"/>
        </w:rPr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Целью проведения внешней проверки годового отчета об исполнении местного бюджета является решение следующей совокупности задач:</w:t>
      </w:r>
    </w:p>
    <w:p>
      <w:pPr>
        <w:pStyle w:val="Style19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установление соответствия исполнения решения Совет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 </w:t>
      </w:r>
      <w:r>
        <w:rPr>
          <w:rFonts w:eastAsia="Times New Roman" w:cs="Times New Roman" w:ascii="Times New Roman" w:hAnsi="Times New Roman"/>
          <w:sz w:val="28"/>
          <w:szCs w:val="28"/>
        </w:rPr>
        <w:t>о местном бюджете за отчетный финансовый год положениям Бюджетного кодекса Российской Федерации и иным нормативным правовым актам;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становление кассового исполнения бюджета за отчетный финансовый год в части: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а и структуры поступивших доходов бюджета в разрезе кодов бюджетной классификации доходов бюджетов Российской Федерации,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ных расходов бюджета в разрезе кодов разделов, подразделов, целевых статей и видов расходов классификации расходов бюджета, кодов ведомственной структуры расходов бюджета,</w:t>
      </w:r>
    </w:p>
    <w:p>
      <w:pPr>
        <w:pStyle w:val="Style19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я муниципальных программ,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а и структуры источников внутреннего финансирования дефицита  бюджета,</w:t>
      </w:r>
    </w:p>
    <w:p>
      <w:pPr>
        <w:pStyle w:val="Style19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я средств резервного фонда администрации поселения;</w:t>
      </w:r>
    </w:p>
    <w:p>
      <w:pPr>
        <w:pStyle w:val="Style19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установление достоверности бюджетной отчетности главных администраторов   бюджета;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установление достоверности показателей отчета об исполнении бюджета за отчетный финансовый год, документов и материалов, представляемых одновременно с ним;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подготовка заключения Контрольно-счетной палаты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годовой отчет об исполнении местного бюджета.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Объектами внешней проверки годового отчета об исполнении местного бюджета являются администрация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лавные администраторы бюджета, при необходимости – получатели средств бюджета.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внешней проверки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Главные администраторы бюджета представляют годовую бюджетную отчетность в Контрольно-счетную палату для внешней проверки по формам, установленным министерством финансов Российской Федерации для главных администраторов  бюджета,  в течение  14 дней со дня сдачи этой отчетности в финансовое управление администрации муниципального образования Темрюкский район, но  не позднее 1 апреля текущего года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кументы и информация представляются в Контрольно-счетную палату на бумажных носителях (заверенные надлежащим образом) и (или) в электронном виде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ходе внешней проверки годового отчета Контрольно-счетная палата вправе в пределах своих полномочий запрашивать у  объектов контроля дополнительную информацию и документы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контроля обязаны представлять необходимую для осуществления проверки дополнительную информацию и документы в трехдневный срок с момента получения запрос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о окончании внешней проверки годовой бюджетной отчетности главных администраторов бюджета обобщенные результаты проверки направляются в Совет Вышестеблиевского сельского поселения Темрюкского района  и администрацию Вышестеблиевского сельского поселения Темрюкского района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 учетом данных внешней проверки годовой бюджетной отчетности главных администраторов бюджета Контрольно-счетная палата готовит заключение на годовой отчет об исполнении местного бюдж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Для подготовки заключения на годовой отчет об исполнении местного бюджета администрация Вышестеблиевского сельского поселения Темрюкского района  не позднее 1 апреля текущего года направляет в Контрольно-счетную палату отчет об исполнении местного бюджета за истекший финансовый год по формам, установленным министерством финансов Российской Федерации для финансового органа (органа, организующего исполнение бюджета), и проект ре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в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  об исполнении местного бюджета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одготовка заключения на годовой отчет об исполнении местного бюджета проводится Контрольно-счетной палатой в срок, не превышающий один месяц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на годовой отчет об исполнении местного бюджета основывается на анализе представленных в Контрольно-счетную палату документов, результатах внешней проверки годовой бюджетной отчетности главных администраторов бюджета, анализе исполнения бюджетного процесса в Вышестеблиевском сельском поселении Темрюкского района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на годовой отчет об исполнении местного  бюджета направляется в Совет Вышестеблиевского сельского поселения Темрюкского района  и администрацию Вышестеблиевского сельского поселения Темрюкского района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А.Ю.Лобыцина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Bodytext">
    <w:name w:val="Body text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360" w:after="4560"/>
      <w:ind w:hanging="2160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DF8CCDADD70FF717795DB5CEBC8943FE21DA7F0E662DEF3B7EBFAFAA036556638F07313FAB3232431C5047A7761BC01A3E1FB128ECmAn1I" TargetMode="External"/><Relationship Id="rId3" Type="http://schemas.openxmlformats.org/officeDocument/2006/relationships/hyperlink" Target="consultantplus://offline/ref=06DF8CCDADD70FF7177943B8D8D0D649FA2F8C7A0A602EB9622BB9F8F553630323CF01667AEA3638174D1017AD7F4E8F5E630CB129F0A1CC075710FCm7nEI" TargetMode="External"/><Relationship Id="rId4" Type="http://schemas.openxmlformats.org/officeDocument/2006/relationships/hyperlink" Target="consultantplus://offline/ref=06DF8CCDADD70FF7177943B8D8D0D649FA2F8C7A0C6620BB6221E4F2FD0A6F0124C05E717DA33A39174D1312A1204B9A4F3B03B236EEA9DA1B5512mFnE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51:00Z</dcterms:created>
  <dc:creator>Админ</dc:creator>
  <dc:description/>
  <cp:keywords/>
  <dc:language>en-US</dc:language>
  <cp:lastModifiedBy>секретарь</cp:lastModifiedBy>
  <cp:lastPrinted>2021-02-01T11:41:00Z</cp:lastPrinted>
  <dcterms:modified xsi:type="dcterms:W3CDTF">2021-02-01T08:41:00Z</dcterms:modified>
  <cp:revision>16</cp:revision>
  <dc:subject/>
  <dc:title/>
</cp:coreProperties>
</file>