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42515</wp:posOffset>
            </wp:positionH>
            <wp:positionV relativeFrom="paragraph">
              <wp:posOffset>-39052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 24.04.2013                                                                                               № 108                        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>
          <w:sz w:val="28"/>
          <w:szCs w:val="28"/>
        </w:rPr>
        <w:t>станица  Вышестеблиевская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комплексного плана развития   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распоряжением главы администрации (губернатора) Краснодарского края от 4 июня 2012 г. № 472-р « О внесении изменений в распоряжение главы администрации (губернатора) Краснодарского края от 02 декабря 2009 года № 945-р « О формировании условий для диверсификации экономики муниципальных образований Краснодарского края с монопрофильной структурой экономики» и на основании постановления Вышестеблиевского сельского поселения Темрюкского района от 2 сентября 2010 года № 74 «Об утвержд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лексного плана развития   Вышестеблиевского сельского поселения Темрюкского район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комплексный план развит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Вышестеблиевского сельского поселения Темрюкского района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Вышестеблиевского сельского поселения Темрюкского района от 2 сентября 2010 года № 74 «Об утвержд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плексного плана развития   Вышестеблиевского сельского поселения Темрюкского района» 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 отдела  администрации Вышестеблиевского сельского поселения Темрюкского района  О.В. Хорошу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становл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0:24:00Z</dcterms:created>
  <dc:creator>Бедаков Александр</dc:creator>
  <dc:description/>
  <cp:keywords/>
  <dc:language>en-US</dc:language>
  <cp:lastModifiedBy>Manager1</cp:lastModifiedBy>
  <cp:lastPrinted>2010-09-02T16:14:00Z</cp:lastPrinted>
  <dcterms:modified xsi:type="dcterms:W3CDTF">2013-05-23T04:48:00Z</dcterms:modified>
  <cp:revision>72</cp:revision>
  <dc:subject/>
  <dc:title>ПОСТАНОВЛЕНИЕ</dc:title>
</cp:coreProperties>
</file>