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 11.11.2013 № 278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ЛЕКСНАЯ 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УКРЕПЛЕНИЮ ПРАВОПОРЯДКА,  ПРОФИЛАКТИКЕ  ПРАВОНАРУШЕНИЙ И УСИЛЕНИЮ БОРЬБЫ С ПРЕСТУПНОСТЬЮ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ВЫШЕСТЕБЛИЕВСКОМ СЕЛЬСКОМ ПОСЕЛЕНИИ ТЕМРЮКСКОГО РАЙОНА  НА 2014 ГОД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>ПАСПОРТ ПРОГРАММЫ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48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: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мплексная программа по укреплению правопорядка,  профилактике  правонарушений и усилению борьбы с преступностью в Вышестеблиевском сельском поселении   Темрюкского района на 2014 год» (далее – Программа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: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Программы: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 Темрюкского района  Н.Д.Шевченк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:  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 борьбы с преступностью в Вышестеблиевском сельском поселении Темрюкского райо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: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еспечение экономической безопасности Вышестеблие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материальное поощрение граждан наиболее активно участвующих в охране общественного правопорядк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привлечение негосударственных организаций, общественных объединений и  граждан к укреплению правопорядка;    укрепление доверия общества к органами власти и правоохранительным органам</w:t>
            </w:r>
          </w:p>
        </w:tc>
      </w:tr>
      <w:tr>
        <w:trPr>
          <w:trHeight w:val="72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          Программы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за счет средств, предусмотренных на    финансирование основной деятельности исполнителей программы и за счет   местного бюджета в сумме 30 тысяч рубле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Программы: 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нижение уровня преступ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крепление правопорядка и общественной  безопас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ащита прав и законных интересов  граждан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упреждение террористических актов   и экстремистских проявл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уменьшение количества лиц,     употребляющих наркотики в немедицинских    целя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) снижение количества экономических  преступл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) совершенствование мер профилактики преступлений, в том числе среди ранее   судимых, несовершеннолетних и других лиц, состоящих на учете в отделениях профилактики правонарушений органов     внутренних де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м Программы:  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осуществляет  администрация Вышестеблиевского сельского поселения  Темрюкского района.  Текущий контроль осуществляет заместитель  главы Вышестеблиевского сельского поселения Темрюкского района Н.Д.Шевченко.</w:t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 возросл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 усиливает незаконная миграц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обстановки в сельском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ЦЕЛИ, ЗАДАЧИ ПРОГРАММЫ, СРОКИ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рограммы - укрепление правопорядка и усиление борьбы с преступностью в Вышестеблиевском сельском поселении Темрюкского район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  защита жизни и здоровья граждан, их прав и своб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обеспечение экономической безопасности и создание условий для интенсивного экономического развития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Вышестеблиевского сельско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   совершенствование деятельности правоохранительных орган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 повышение роли органов исполнительной власти  Вышестеблиевского сельского поселения Темрюкского района  охране право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  укрепление доверия общества к органам власти и правоохранительным орган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 2014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СТЕМА ПРОГРАММНЫХ МЕРОПРИЯТ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рограммы предусматривается реализация мероприятий по ряду основных направлений. Организационные мероприят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мечены мероприятия по совершенствованию нормативной правовой базы правоохранительной деятельности, координации работы органов государственной власти, расположенных на территории Вышестеблиевского сельского поселения, информационному обеспечению правоохранительной деятельности, выявлению и распространению передовых форм и методов работы правоохранитель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ротиводействия злоупотреблению наркотиками и их незаконному оборот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мечены практические меры по пресечению деятельности распространителей наркотических веществ, профилактике потребления наркотиков, недопущению вовлечения в этот процесс подрастающего поко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борьбе с терроризмом и экстремизм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 комплекс мероприятий по обеспечению охраны объектов особой важности и жизнеобеспечения, мест массового скопления людей, противодействию политическому, национальному и религиозному экстремиз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профилактике правонару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мечены мероприятия по профилактике правонарушений, недопущению вовлечения граждан, особенно молодежи, в противоправную деятельность, социальной реабилитации лиц, оказавшихся в сложной жизненной ситуации, ликвидации причин и условий, способствующих совершению преступл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 обеспечению общественного порядка на улицах и в других общественных мест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усмотрено проведение ряда мероприятий по обеспечению общественной безопасности и охране общественного порядка на сельского поселения, вовлечению в эту деятельность общественных организаций и граждан;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териальное поощрение граждан наиболее активно участвующих в охране общественного правопоряд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, предусмотренных на финансирование основной деятельности исполнительной программы и местного бюдж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30 тысяч руб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ХАНИЗ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 Финансирование программы осуществляется за счет средств выделенных на финансирование основной деятельности исполнителе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еспечения реализации Программы предполагает ведение базы данных о ходе выполнения программны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ЖИДАЕМЫЕ 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 снижение уровня преступ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 укрепление правопорядка и общественной безопас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защита прав и законных интересов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   предупреждение террористических актов и экстремистских проявл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уменьшение количества лиц, употребляющих наркотики в немедицинских целя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  снижение количества экономических преступ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  совершенствование мер профилактики преступлений, в том числе среди ранее судимых, несовершеннолетних и других лиц, состоящих на учете в отделениях профилактики правонарушений органов внутренних де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УПРАВЛЕНИЯ ПРОГРАММОЙ И КОНТРОЛ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Вышестеблиевского сельского поселения Темрюкского района и Советом Вышестеблиевского сельского поселения  Темрюк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заимодействия исполнителей мероприятий Программы осуществляется заместителем  главы  Вышестеблиев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е мероприятия Программы реализуются ответственными исполнителями во взаимодействии с другими заинтересованными организациями и ведомст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конкретных мероприятий Программы могут образовываться межведомственные групп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ышестеблие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2:00Z</dcterms:created>
  <dc:creator>Бедаков Александр</dc:creator>
  <dc:description/>
  <cp:keywords/>
  <dc:language>en-US</dc:language>
  <cp:lastModifiedBy>user</cp:lastModifiedBy>
  <cp:lastPrinted>2013-11-11T13:56:00Z</cp:lastPrinted>
  <dcterms:modified xsi:type="dcterms:W3CDTF">2013-11-11T10:56:00Z</dcterms:modified>
  <cp:revision>50</cp:revision>
  <dc:subject/>
  <dc:title>ПОСТАНОВЛЕНИЕ</dc:title>
</cp:coreProperties>
</file>