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6.09.2013</w:t>
        <w:tab/>
        <w:t xml:space="preserve">                            № 21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/>
        <w:t>О назначении специально уполномоченного лица на решение задач в области гражданской обороны, защиты населения и территорий от чрезвычайных ситуаций и обеспечению пожарной безопасности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В целях оперативного и бесперебойного руководства  по решению задач в области гражданской обороны, защиты населения и территорий от чрезвычайных ситуаций, обеспечения пожарной безопасности  Вышестеблиевского сельского поселения и в соответствии с  Федеральными законами    от  12  февраля   1998 года № 28-ФЗ   «О гражданской обороне»,   от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1 декабря 1994 года №  68-ФЗ «О защите населения и территорий от чрезвычайных  ситуаций  природного  и  техногенного  характера»,                    п о с т а н о в л я ю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1. Назначить уполномоченным  на решение задач в области гражданской обороны, защиты населения и территорий от чрезвычайных ситуаций и обеспечения пожарной безопасности 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Утвердить Положение о специально уполномоченном на решение задач в области гражданской обороны, предупреждения и ликвидации чрезвычайных ситуаций, обеспечения пожарной безопасности на территории Вышестеблиевского сельского поселения Темрюкского района (приложение)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. Постановление Вышестеблиевского сельского поселения Темрюкского района от 20 мая 2013 года № 127 «</w:t>
      </w:r>
      <w:r>
        <w:rPr>
          <w:b w:val="false"/>
        </w:rPr>
        <w:t>О назначении специально уполномоченного лица на решение задач в области гражданской обороны, защиты населения и территорий от чрезвычайных ситуаций и обеспечению пожарной безопасности Вышестеблиевского сельского поселения» считать утратившим силу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5. Постановление вступает в силу со дня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Вышестеблиев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 постановле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администрации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 xml:space="preserve">Вышестеблиевского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</w:t>
            </w:r>
            <w:r>
              <w:rPr>
                <w:sz w:val="28"/>
                <w:lang w:val="ru-RU"/>
              </w:rPr>
              <w:t>сельского посел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от 06.09.2013 г. № 216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пециально уполномоченном на решение задач в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ской обороны, предупреждения и ликвид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резвычайных ситуаций, обеспечения пожарной безопасно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Настоящее Положение разработано в соответствии с требованиями федеральных законов Российской Федераци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“О гражданской обороне”, от 6 октября 2003 года № 131-ФЗ «Об общих принципах местного самоуправления в Российской Федерации», во исполнение постановления Правительства Российской Федерации от 10 июля 1998 года «О создании (назначении) в организациях структурных подразделений (работников), специально уполномоченных на решение задач в области гражданской обороны» и определяет предназначение, задачи и права специально уполномоченного на решение задач в области гражданской обороны, предупреждения и ликвидации чрезвычайных ситуаций, обеспечения пожарной безопасности (в дальнейшем специалист по делам ГО и ЧС) на территории Вышестеблиев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В своей деятельности специалист по делам ГО и ЧС руководствуется действующим законодательством Российской Федерации, Краснодарского края, другими правовыми актами, регулирующими вопросы гражданской обороны, предупреждения и ликвидации чрезвычайных ситуаций, обеспечения пожарной безопасности, а также настоящим Положением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сновными задачами специалиста по делам ГО и ЧС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организация планирования и проведения мероприятий в области гражданской обороны, предупреждения и ликвидации чрезвычайных ситуаций, обеспечения пожарной безопас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) организация обучения населения способам защиты от чрезвычайных ситуаций и от опасностей, возникающих при ведении военных действий или вследствие этих действ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 организация создания и обеспечение в состоянии постоянной готовности к использованию системы оповещения населения об угрозе возникновения или возникновении чрезвычайных ситуаций, а также об опасностях, возникающих при ведении военных действий или вследствие этих действ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) содействие устойчивому функционированию организаций, расположенных на территории Вышестеблиевского сельского поселения Темрюкского района, в военное время и режиме чрезвычайной ситу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) обеспечение создания и содержания резервов финансовых и материальных ресурсов в целях гражданской обороны и для ликвидации последствий чрезвычайных ситу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 В соответствии с основными задачами специалист по делам ГО и ЧС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организует разработку и корректировку Плана гражданской обороны и Плана действий по предупреждению и ликвидации чрезвычайных ситуаций природного и техногенного характера Вышестеблиевского сельского поселения Темрюкского райо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) организует разработку документов приемного эвакуационного пунк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 разрабатывает проекты распорядительных документов, регламентирующих деятельность администрации Вышестеблиевского сельского поселения Темрюкского района в области гражданской обороны, предупреждения и ликвидации чрезвычайных ситуаций, обеспечения пожарной безопас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) ведет учет выполняемых мероприятий в области гражданской обороны, предупреждения и ликвидации чрезвычайных ситуаций, обеспечения пожарной безопас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) организует создание и поддержание в состоянии постоянной готовности к использованию системы оповещения населения об угрозе возникновения или возникновении чрезвычайных ситуаций, а также об опасностях, возникающих при ведении военных действий или вследствие этих действи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организует прием сигналов гражданской обороны и доведение их до руководящего состава администрации Вышестеблие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7) планирует и организует проведение учений по гражданской обороне, по вопросам предупреждения и ликвидации ЧС и обеспечения пожарной безопас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8) организует работу по созданию и содержанию резервов финансовых и материальных ресурсов в целях гражданской обороны и для ликвидации последствий чрезвычай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9) организует обучение населения способам защиты от чрезвычайных ситуаций и от опасностей, возникающих при ведении военных действий или вследствие этих действ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0) организует контроль за выполнением принятых решений и утвержденных планов по выполнению мероприятий гражданской обороны, предупреждения и ликвидации чрезвычайных ситуаций, обеспечения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 Специалист по делам ГО и ЧС имеет прав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вносить на рассмотрение главы администрации Вышестеблиевского сельского поселения Темрюкского района  предложения по совершенствованию планирования и организации выполнения мероприятий гражданской обороны, предупреждения и ликвидации чрезвычайных ситуаций, обеспечения пожарной безопас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) проводить проверки выполнения запланированных мероприятий в области гражданской обороны, предупреждения и ликвидации чрезвычайных ситуаций, обеспечения пожарной безопасности в организациях, а также выполнения требований руководящих документов и требований норм инженерно-технических мероприятий гражданской обороны при строительстве новых и реконструкции существующих объектов, расположенных на территории администрации Вышестеблиевского сельского поселения Темрюкского райо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 привлекать в установленном порядке к работе по разработке Плана гражданской обороны, Плана действий по предупреждению и ликвидации чрезвычайных ситуаций природного и техногенного характера население Вышестеблиевского сельского поселения Темрюкского района и подготовке отчетных материалов по гражданской обороне, предупреждению и ликвидации чрезвычайных ситуаций, обеспечению пожарной безопасности других должностных лиц администрации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Н.Д.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en-GB"/>
    </w:rPr>
  </w:style>
  <w:style w:type="character" w:styleId="Style13">
    <w:name w:val=" Знак Знак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4:08:00Z</dcterms:created>
  <dc:creator>7</dc:creator>
  <dc:description/>
  <cp:keywords/>
  <dc:language>en-US</dc:language>
  <cp:lastModifiedBy>секретарь</cp:lastModifiedBy>
  <cp:lastPrinted>2013-09-05T16:26:00Z</cp:lastPrinted>
  <dcterms:modified xsi:type="dcterms:W3CDTF">2013-09-06T05:19:00Z</dcterms:modified>
  <cp:revision>40</cp:revision>
  <dc:subject/>
  <dc:title>П О С Т А Н О В Л Е Н И Е</dc:title>
</cp:coreProperties>
</file>