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3130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11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XXXVIII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8.04.2016 год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XXX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1 декабря 2015 года  № 90  «О бюджете Вышестеблиевского сельского поселения Темрюкского района на 2016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22764,6 тыс.рублей» заменить словами « 23025,4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2) в подпункте 4 пункта 1 после слов «общий объем дефицита в сумме» слова «1989,2 тыс.рублей» заменить словами « 260,8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 Общегосударственные расходы» цифру «11370,2» тыс. рублей заменить на цифру «11420,2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4038,4»тыс.рублей заменить на цифру « 4149,2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8 « Культура, кинематография» цифру «4675,9» тыс.рублей заменить на цифру «4775,9» тыс.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год» изложить в новой  редакции (Приложение № 1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№7«Распределение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 2016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6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6 год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заведующую финансового отдела администрации Вышестеблиевского сельского поселения Темрюкского района О.В.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8 »  апреля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18 »  апреля  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Finans</cp:lastModifiedBy>
  <cp:lastPrinted>2016-04-01T09:11:00Z</cp:lastPrinted>
  <dcterms:modified xsi:type="dcterms:W3CDTF">2016-04-19T13:47:00Z</dcterms:modified>
  <cp:revision>920</cp:revision>
  <dc:subject/>
  <dc:title>СОВЕТ ВЫШЕСТЕБЛИЕВСКОГО СЕЛЬСКОГО ПОСЕЛЕНИЯ</dc:title>
</cp:coreProperties>
</file>