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ЫШЕСТЕБЛИ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11.12.2014                                                                                                 № 248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таница  Вышестеблиевская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от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 декабря 2012 года № 285 «Об утверждении Положения и состава Совета профилактики Вышестеблиевского сельского поселения Темрюкского района»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708"/>
        <w:jc w:val="both"/>
        <w:rPr/>
      </w:pPr>
      <w:r>
        <w:rPr/>
        <w:t>В связи с кадровыми изменениями   п о с т а н о в л я ю:</w:t>
      </w:r>
    </w:p>
    <w:p>
      <w:pPr>
        <w:pStyle w:val="TextBodyIndent"/>
        <w:ind w:hanging="0"/>
        <w:jc w:val="both"/>
        <w:rPr/>
      </w:pPr>
      <w:r>
        <w:rPr/>
        <w:t xml:space="preserve">          </w:t>
      </w:r>
      <w:r>
        <w:rPr/>
        <w:t>1. Внести изменения в приложение № 2 постановления администрации Вышестеблиевского сельского поселения Темрюкского района от 14 декабря 2012 года № 285 «Об утверждении Положения и состава Совета профилактики Вышестеблиевского сельского поселения Темрюкского района», изложив его в новой редакции  (приложение).</w:t>
      </w:r>
    </w:p>
    <w:p>
      <w:pPr>
        <w:pStyle w:val="TextBodyIndent"/>
        <w:ind w:hanging="0"/>
        <w:jc w:val="both"/>
        <w:rPr/>
      </w:pPr>
      <w:r>
        <w:rPr/>
        <w:tab/>
        <w:t>2. Постановление администрации Вышестеблиевского сельского поселения Темрюкского района от 27 мая 2014 года № 105 «О внесении изменений в постановление администрации Вышестеблиевского сельского поселения Темрюкского района от 14 декабря 2012 года № 285 «Об утверждении Положения и состава Совета профилактики Вышестеблиевского сельского поселения Темрюкского района» считать утратившим силу.</w:t>
      </w:r>
    </w:p>
    <w:p>
      <w:pPr>
        <w:pStyle w:val="TextBodyIndent"/>
        <w:ind w:firstLine="705"/>
        <w:jc w:val="both"/>
        <w:rPr/>
      </w:pPr>
      <w:r>
        <w:rPr/>
        <w:t>3. Контроль  за  выполнением настоящего постановления возложить на эксперта по социальным вопросам администрации Вышестеблиевского сельского поселения Темрюкского района А.В. Пряникова.</w:t>
      </w:r>
    </w:p>
    <w:p>
      <w:pPr>
        <w:pStyle w:val="TextBodyIndent"/>
        <w:ind w:hanging="0"/>
        <w:jc w:val="both"/>
        <w:rPr/>
      </w:pPr>
      <w:r>
        <w:rPr/>
        <w:t xml:space="preserve">          </w:t>
      </w:r>
      <w:r>
        <w:rPr/>
        <w:t>4. Постановление вступает в силу со дня 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       П.К. Хаджиди 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500" w:leader="none"/>
        </w:tabs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4500" w:leader="none"/>
        </w:tabs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дминистрации</w:t>
      </w:r>
    </w:p>
    <w:p>
      <w:pPr>
        <w:pStyle w:val="Normal"/>
        <w:tabs>
          <w:tab w:val="clear" w:pos="708"/>
          <w:tab w:val="left" w:pos="4500" w:leader="none"/>
        </w:tabs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шестеблиевского</w:t>
      </w:r>
    </w:p>
    <w:p>
      <w:pPr>
        <w:pStyle w:val="Normal"/>
        <w:tabs>
          <w:tab w:val="clear" w:pos="708"/>
          <w:tab w:val="left" w:pos="4500" w:leader="none"/>
        </w:tabs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4500" w:leader="none"/>
        </w:tabs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емрюкского района</w:t>
      </w:r>
    </w:p>
    <w:p>
      <w:pPr>
        <w:pStyle w:val="Normal"/>
        <w:tabs>
          <w:tab w:val="clear" w:pos="708"/>
          <w:tab w:val="left" w:pos="4500" w:leader="none"/>
        </w:tabs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 11.12.2014 г. № 248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а профилактики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"/>
        <w:gridCol w:w="6120"/>
      </w:tblGrid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джиди Пантелей Константи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ышестеблиевского сельского поселения, Темрюкского района, председатель Совета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Дмитр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Вышестеблиевского сельского поселения Темрюкского района, заместитель председателя Совета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яни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ла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 по социальным вопросам Вышестеблиевского сельского поселения, секретарь Совета; 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да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Никола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ольц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аров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аленти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ый уполномоченный полиции                                  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ОПДН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ча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Василь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униципального унитарного предприятия «ЖКХ-Комфорт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щеря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Максим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ОУ СОШ № 1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жев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Алексе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аман Вышестеблиевского казачьего общества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Никола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Вышестеблиевской амбула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уравлё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да Владими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муниципального бюджетного учреждения культуры  «Вышестеблиевская централизованная клубная система»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кар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олодёжи при главе Вышестеблиевского сельского поселения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коног Иван Вла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 по спорту муниципального бюджетного учреждения культуры «Вышестеблиевская централизованная клубная система»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лий Георг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едседатель Совета ветера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и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асил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ОУ СОШ № 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а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Андре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остоянной  комиссии по вопросам обеспечения законности, правопорядка, охраны прав и свобод граждан, развития местного самоуправл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; 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 Никола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ДОУ № 2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хова Оксана Анато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ц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лег Николае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ДОУ № 2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ункта полиции                               (станицы Старотитаровской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а МВД России по Темрюкскому райо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"/>
        <w:gridCol w:w="6120"/>
      </w:tblGrid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новская Наталья Александ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уполномоченный Темрюкского МРО        РУ ФСКН  по Краснодарскому краю, капитан полиции (по согласованию).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rmal"/>
        <w:widowControl/>
        <w:ind w:hanging="0"/>
        <w:jc w:val="both"/>
        <w:rPr>
          <w:rFonts w:eastAsia="Arial"/>
        </w:rPr>
      </w:pPr>
      <w:r>
        <w:rPr>
          <w:rFonts w:eastAsia="Arial"/>
        </w:rPr>
        <w:t xml:space="preserve">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 по социальным  вопросам                                                     А.В. Пряников</w:t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5:55:00Z</dcterms:created>
  <dc:creator>XTreme</dc:creator>
  <dc:description/>
  <cp:keywords/>
  <dc:language>en-US</dc:language>
  <cp:lastModifiedBy>Admin</cp:lastModifiedBy>
  <cp:lastPrinted>2014-05-26T15:33:00Z</cp:lastPrinted>
  <dcterms:modified xsi:type="dcterms:W3CDTF">2014-12-15T13:15:00Z</dcterms:modified>
  <cp:revision>93</cp:revision>
  <dc:subject/>
  <dc:title>Администрация Вышестеблиевского сельского поселения  Темрюкского района</dc:title>
</cp:coreProperties>
</file>