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8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LIX</w:t>
      </w:r>
      <w:r>
        <w:rPr>
          <w:sz w:val="28"/>
          <w:szCs w:val="28"/>
        </w:rPr>
        <w:t xml:space="preserve"> сессия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27.05.2022 года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ов в части безвозмездных поступлений из районного бюджета в сумме 5428,3 тыс.рублей,  уменьшением доходов в части налоговых и неналоговых доходов на 950,0 тыс.рублей, в связи с увеличением расходной части на 4555,3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57228,1» тыс.рублей заменить словами «61706,4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61954,1» тыс. рублей заменить словами «66509,4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в сумме» слова «4726,0» тыс.рублей заменить словами «4803,0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2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»___________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_»____________2022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05-13T13:43:00Z</cp:lastPrinted>
  <dcterms:modified xsi:type="dcterms:W3CDTF">2022-05-31T08:06:00Z</dcterms:modified>
  <cp:revision>206</cp:revision>
  <dc:subject/>
  <dc:title/>
</cp:coreProperties>
</file>