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Приложение 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к   решению  </w:t>
      </w:r>
      <w:r>
        <w:rPr>
          <w:sz w:val="28"/>
          <w:szCs w:val="28"/>
          <w:lang w:val="ru-RU"/>
        </w:rPr>
        <w:t>59</w:t>
      </w:r>
      <w:r>
        <w:rPr>
          <w:lang w:val="ru-RU"/>
        </w:rPr>
        <w:t xml:space="preserve">  сессии Совета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V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>от  27.05.2022г.  №  18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>Приложение 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к   решению  XLVI  сессии Совета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V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>от 09.12.2021г.  №  15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грамма муниципальных внутренни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ышестеблиевского сельского поселения Темрюкского района на 2022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3"/>
        <w:gridCol w:w="2936"/>
      </w:tblGrid>
      <w:tr>
        <w:trPr>
          <w:trHeight w:val="597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ы заимствований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>
          <w:trHeight w:val="292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1180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Вышестеблиевского сельского поселения Темрюкского района из других бюджетов бюджетной системы, всего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9,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9,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903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180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.Кредиты, привлеченные в бюдже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шестеблиевским сельским поселением Темрюкского района от кредитных организаций, всего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292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292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2082" w:hRule="atLeast"/>
        </w:trPr>
        <w:tc>
          <w:tcPr>
            <w:tcW w:w="65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Вышестеблиев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Темрюкского района                                   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П.К.Хаджид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секретарь</cp:lastModifiedBy>
  <cp:lastPrinted>2021-12-10T09:15:00Z</cp:lastPrinted>
  <dcterms:modified xsi:type="dcterms:W3CDTF">2022-05-31T08:07:00Z</dcterms:modified>
  <cp:revision>155</cp:revision>
  <dc:subject/>
  <dc:title>                                                          Приложение № 11</dc:title>
</cp:coreProperties>
</file>