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ind w:left="-360" w:firstLine="567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ind w:left="-36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/>
      </w:pPr>
      <w:r>
        <w:rPr>
          <w:szCs w:val="28"/>
        </w:rPr>
        <w:t xml:space="preserve">от 15.11.2018г.                                                                                                 № 208 </w:t>
      </w:r>
    </w:p>
    <w:p>
      <w:pPr>
        <w:pStyle w:val="Normal"/>
        <w:tabs>
          <w:tab w:val="clear" w:pos="708"/>
          <w:tab w:val="left" w:pos="4500" w:leader="none"/>
        </w:tabs>
        <w:ind w:left="-540" w:firstLine="567"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ConsTitle"/>
        <w:widowControl/>
        <w:ind w:righ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проведения контрольных мероприятий по осуществлению полномочий внутреннего</w:t>
        <w:br/>
        <w:t xml:space="preserve">финансового контроля  </w:t>
      </w:r>
      <w:r>
        <w:rPr>
          <w:rFonts w:cs="Times New Roman" w:ascii="Times New Roman" w:hAnsi="Times New Roman"/>
          <w:b/>
          <w:sz w:val="28"/>
        </w:rPr>
        <w:t>в Вышестеблиевском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м поселении Темрюкского района на 2019 год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99-10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на основании постановления администрации Вышестеблиевского сельского поселения Темрюкского района от 22 декабря 2014 года № 450 «О создании внутреннего финансового контроля администрации Вышестеблиевского сельского поселения Темрюкского района и утверждении Положения о внутреннем финансовом контроле администрации Вышестеблиевского сельского поселения Темрюкского района» 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проведения контрольных мероприятий по осуществлению полномочий внутреннего  финансового контроля в Вышестеблиевском сельском поселении Темрюкского района на 2019 год (приложение 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твердить состав комиссии, осуществляющий  финансовый контроль </w:t>
      </w:r>
      <w:r>
        <w:rPr/>
        <w:t xml:space="preserve">в Вышестеблиевском сельском поселении Темрюкского района на </w:t>
      </w:r>
      <w:r>
        <w:rPr>
          <w:szCs w:val="28"/>
        </w:rPr>
        <w:t>2019 год (приложение 2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администрации Вышестеблиевского сельского поселения Темрюкского района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ого район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Вышестеблиевского сель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П.К.Хаджиди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7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секретарь</cp:lastModifiedBy>
  <cp:lastPrinted>2018-11-08T13:07:00Z</cp:lastPrinted>
  <dcterms:modified xsi:type="dcterms:W3CDTF">2018-11-19T10:31:00Z</dcterms:modified>
  <cp:revision>107</cp:revision>
  <dc:subject/>
  <dc:title>Зарегистрировано в Минюсте РФ 30 декабря 2004 г</dc:title>
</cp:coreProperties>
</file>