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818" w:leader="none"/>
        </w:tabs>
        <w:rPr>
          <w:b/>
          <w:b/>
        </w:rPr>
      </w:pPr>
      <w:r>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tab/>
        <w:t xml:space="preserve">                                                                                                   </w:t>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32"/>
          <w:szCs w:val="32"/>
        </w:rPr>
      </w:pPr>
      <w:r>
        <w:rPr>
          <w:b/>
          <w:sz w:val="32"/>
          <w:szCs w:val="32"/>
        </w:rPr>
      </w:r>
    </w:p>
    <w:p>
      <w:pPr>
        <w:pStyle w:val="Normal"/>
        <w:tabs>
          <w:tab w:val="clear" w:pos="708"/>
          <w:tab w:val="left" w:pos="4500" w:leader="none"/>
          <w:tab w:val="left" w:pos="5400" w:leader="none"/>
        </w:tabs>
        <w:ind w:left="-540" w:right="-81" w:hanging="0"/>
        <w:rPr/>
      </w:pPr>
      <w:r>
        <w:rPr/>
        <w:t xml:space="preserve">        </w:t>
      </w:r>
      <w:r>
        <w:rPr/>
        <w:t>от  19.10.2012                                                                                                       № 223</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ind w:firstLine="708"/>
        <w:rPr/>
      </w:pPr>
      <w:r>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w:t>
      </w:r>
      <w:r>
        <w:rPr>
          <w:b/>
        </w:rPr>
        <w:t>Выдача разрешения на вырубку (пересадку) зеленых насаждений на территории Вышестеблиевского сельского поселения Темрюкского района</w:t>
      </w:r>
      <w:r>
        <w:rPr>
          <w:b/>
          <w:bCs/>
        </w:rPr>
        <w:t>»</w:t>
      </w:r>
      <w:r>
        <w:rPr>
          <w:b/>
        </w:rPr>
        <w:t xml:space="preserve"> </w:t>
      </w:r>
    </w:p>
    <w:p>
      <w:pPr>
        <w:pStyle w:val="Normal"/>
        <w:rPr>
          <w:b/>
          <w:b/>
          <w:bCs/>
        </w:rPr>
      </w:pPr>
      <w:r>
        <w:rPr>
          <w:b/>
          <w:bCs/>
        </w:rPr>
      </w:r>
    </w:p>
    <w:p>
      <w:pPr>
        <w:pStyle w:val="Normal"/>
        <w:jc w:val="both"/>
        <w:rPr/>
      </w:pPr>
      <w:r>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ышестеблиевского сельского поселения Темрюкского района от 17 апреля 2012 года № 67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п о с т а н о в л я ю:</w:t>
      </w:r>
    </w:p>
    <w:p>
      <w:pPr>
        <w:pStyle w:val="Normal"/>
        <w:jc w:val="both"/>
        <w:rPr>
          <w:b/>
          <w:b/>
          <w:bCs/>
        </w:rPr>
      </w:pPr>
      <w:r>
        <w:rPr/>
        <w:tab/>
        <w:t xml:space="preserve">1. Утвердить Административный регламент по предоставлению муниципальной услуги </w:t>
      </w:r>
      <w:r>
        <w:rPr>
          <w:bCs/>
        </w:rPr>
        <w:t>«</w:t>
      </w:r>
      <w:r>
        <w:rPr/>
        <w:t>Выдача разрешения на вырубку (пересадку) зеленых насаждений на территории Вышестеблиевского сельского поселения Темрюкского района</w:t>
      </w:r>
      <w:r>
        <w:rPr>
          <w:bCs/>
        </w:rPr>
        <w:t>»</w:t>
      </w:r>
      <w:r>
        <w:rPr/>
        <w:t xml:space="preserve"> (приложение).</w:t>
      </w:r>
    </w:p>
    <w:p>
      <w:pPr>
        <w:pStyle w:val="Normal"/>
        <w:jc w:val="both"/>
        <w:rPr/>
      </w:pPr>
      <w:r>
        <w:rPr/>
        <w:tab/>
        <w:t>2.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3. Постановление вступает в силу со дня его подписания и подлежит обнародованию.</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rPr>
          <w:bCs/>
        </w:rPr>
      </w:pPr>
      <w:r>
        <w:rPr>
          <w:bCs/>
        </w:rPr>
        <w:t xml:space="preserve">                                                                                           </w:t>
      </w:r>
      <w:r>
        <w:rPr>
          <w:bCs/>
        </w:rPr>
        <w:t>ПРИЛОЖЕНИЕ</w:t>
      </w:r>
    </w:p>
    <w:p>
      <w:pPr>
        <w:pStyle w:val="Normal"/>
        <w:rPr>
          <w:bCs/>
        </w:rPr>
      </w:pPr>
      <w:r>
        <w:rPr>
          <w:bCs/>
        </w:rPr>
        <w:t xml:space="preserve">                                                                                           </w:t>
      </w:r>
      <w:r>
        <w:rPr>
          <w:bCs/>
        </w:rPr>
        <w:t>к постановлению</w:t>
      </w:r>
    </w:p>
    <w:p>
      <w:pPr>
        <w:pStyle w:val="Normal"/>
        <w:rPr>
          <w:bCs/>
        </w:rPr>
      </w:pPr>
      <w:r>
        <w:rPr>
          <w:bCs/>
        </w:rPr>
        <w:t xml:space="preserve">                                                                                           </w:t>
      </w:r>
      <w:r>
        <w:rPr>
          <w:bCs/>
        </w:rPr>
        <w:t>администрации</w:t>
      </w:r>
    </w:p>
    <w:p>
      <w:pPr>
        <w:pStyle w:val="Normal"/>
        <w:rPr>
          <w:bCs/>
        </w:rPr>
      </w:pPr>
      <w:r>
        <w:rPr>
          <w:bCs/>
        </w:rPr>
        <w:t xml:space="preserve">                                                                                           </w:t>
      </w:r>
      <w:r>
        <w:rPr>
          <w:bCs/>
        </w:rPr>
        <w:t xml:space="preserve">Вышестеблиевского </w:t>
      </w:r>
    </w:p>
    <w:p>
      <w:pPr>
        <w:pStyle w:val="Normal"/>
        <w:rPr>
          <w:bCs/>
        </w:rPr>
      </w:pPr>
      <w:r>
        <w:rPr>
          <w:bCs/>
        </w:rPr>
        <w:t xml:space="preserve">                                                                                           </w:t>
      </w:r>
      <w:r>
        <w:rPr>
          <w:bCs/>
        </w:rPr>
        <w:t>сельского поселения</w:t>
      </w:r>
    </w:p>
    <w:p>
      <w:pPr>
        <w:pStyle w:val="Normal"/>
        <w:rPr>
          <w:bCs/>
        </w:rPr>
      </w:pPr>
      <w:r>
        <w:rPr>
          <w:bCs/>
        </w:rPr>
        <w:t xml:space="preserve">                                                                                           </w:t>
      </w:r>
      <w:r>
        <w:rPr>
          <w:bCs/>
        </w:rPr>
        <w:t xml:space="preserve">Темрюкского района                                       </w:t>
      </w:r>
    </w:p>
    <w:p>
      <w:pPr>
        <w:pStyle w:val="Normal"/>
        <w:shd w:fill="F5F5F5" w:val="clear"/>
        <w:rPr>
          <w:bCs/>
        </w:rPr>
      </w:pPr>
      <w:r>
        <w:rPr>
          <w:bCs/>
        </w:rPr>
        <w:t xml:space="preserve">                                                                                           </w:t>
      </w:r>
      <w:r>
        <w:rPr>
          <w:bCs/>
        </w:rPr>
        <w:t>от  19.10.2012 г.  № 223</w:t>
      </w:r>
    </w:p>
    <w:p>
      <w:pPr>
        <w:pStyle w:val="Normal"/>
        <w:shd w:fill="F5F5F5" w:val="clear"/>
        <w:rPr>
          <w:bCs/>
        </w:rPr>
      </w:pPr>
      <w:r>
        <w:rPr>
          <w:bCs/>
        </w:rPr>
      </w:r>
    </w:p>
    <w:p>
      <w:pPr>
        <w:pStyle w:val="Normal"/>
        <w:shd w:fill="F5F5F5" w:val="clear"/>
        <w:rPr>
          <w:bCs/>
          <w:sz w:val="32"/>
          <w:szCs w:val="32"/>
        </w:rPr>
      </w:pPr>
      <w:r>
        <w:rPr>
          <w:bCs/>
          <w:sz w:val="32"/>
          <w:szCs w:val="32"/>
        </w:rPr>
      </w:r>
    </w:p>
    <w:p>
      <w:pPr>
        <w:pStyle w:val="Normal"/>
        <w:shd w:fill="F5F5F5" w:val="clear"/>
        <w:jc w:val="center"/>
        <w:rPr/>
      </w:pPr>
      <w:r>
        <w:rPr/>
        <w:t>Административный регламент по предоставлению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w:t>
      </w:r>
    </w:p>
    <w:p>
      <w:pPr>
        <w:pStyle w:val="Normal"/>
        <w:rPr/>
      </w:pPr>
      <w:r>
        <w:rPr/>
      </w:r>
    </w:p>
    <w:p>
      <w:pPr>
        <w:pStyle w:val="Normal"/>
        <w:jc w:val="center"/>
        <w:rPr/>
      </w:pPr>
      <w:r>
        <w:rPr/>
        <w:t>1. Раздел  Общие  положения</w:t>
      </w:r>
    </w:p>
    <w:p>
      <w:pPr>
        <w:pStyle w:val="Normal"/>
        <w:jc w:val="center"/>
        <w:rPr/>
      </w:pPr>
      <w:r>
        <w:rPr/>
      </w:r>
    </w:p>
    <w:p>
      <w:pPr>
        <w:pStyle w:val="Normal"/>
        <w:ind w:firstLine="708"/>
        <w:jc w:val="both"/>
        <w:rPr/>
      </w:pPr>
      <w:r>
        <w:rPr/>
        <w:t>1.1. Административный регламент оказания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а оказания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spacing w:before="0" w:after="240"/>
        <w:rPr/>
      </w:pPr>
      <w:r>
        <w:rPr/>
        <w:tab/>
        <w:t>1.2. Получателями муниципальной услуги являются как физические, так и юридические лица (далее – получатель муниципальной услуги).</w:t>
      </w:r>
    </w:p>
    <w:p>
      <w:pPr>
        <w:pStyle w:val="Normal"/>
        <w:jc w:val="center"/>
        <w:rPr/>
      </w:pPr>
      <w:r>
        <w:rPr/>
        <w:t>2. Раздел  Стандарт  предоставления  муниципальной  услуги</w:t>
      </w:r>
    </w:p>
    <w:p>
      <w:pPr>
        <w:pStyle w:val="Normal"/>
        <w:jc w:val="center"/>
        <w:rPr/>
      </w:pPr>
      <w:r>
        <w:rPr/>
      </w:r>
    </w:p>
    <w:p>
      <w:pPr>
        <w:pStyle w:val="Normal"/>
        <w:spacing w:before="0" w:after="240"/>
        <w:ind w:firstLine="708"/>
        <w:rPr/>
      </w:pPr>
      <w:r>
        <w:rPr/>
        <w:t>2.1. Наименование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w:t>
        <w:br/>
        <w:t xml:space="preserve">          2.2. Предоставление    муниципальной    услуги     осуществляется    в соответствии    со  следующими   нормативными    правовыми     актами:</w:t>
        <w:br/>
        <w:t>1) Федеральный закон «О порядке рассмотрения обращения граждан» № 59-ФЗ от   02 мая  2006 года;</w:t>
        <w:br/>
        <w:t>2) Федеральный      закон     «Об   общих  принципах  организации     местного самоуправления в Российской Федерации» № 131-ФЗ от 06 октября 2003 года;</w:t>
        <w:br/>
        <w:t>3) Закон   Краснодарского   края «Об   административных   правонарушениях» № 608-КЗ   от    23   июля   2003 года;</w:t>
        <w:br/>
        <w:t>4) Устав Вышестеблиевского сельского поселения Темрюкского района, принят решением    Совета    Вышестеблиевского   сельского   поселения  Темрюкского района  № 108   от   15 марта  2011  года;</w:t>
        <w:br/>
        <w:t xml:space="preserve">          2.3.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д. №  94. Телефон:  8(86148)35-9-18.  Факс:  8(86148)35-2-42,</w:t>
        <w:br/>
        <w:t xml:space="preserve">           2.4. Результатом предоставления муниципальной услуги является выдача разрешения на вырубку (пересадку) зеленых   насаждений,    расположенных на территории    Вышестеблиевского   сельского  поселения  Темрюкского  района, либо   отказ   в   выдаче   разрешения. </w:t>
        <w:br/>
        <w:t xml:space="preserve">           2.5. Срок    предоставления    муниципальной  услуги составляет 20 дней.</w:t>
        <w:br/>
        <w:t xml:space="preserve">           2.6. Муниципальная   услуга предоставляется на основании письменного заявления граждан и юридических лиц   (простая письменная форма заявления).</w:t>
        <w:br/>
        <w:t xml:space="preserve">             2.7. Муниципальная   услуга    предоставляется   в   следующих случаях:</w:t>
        <w:br/>
        <w:t>2.7.1. Строительство,  реконструкция   зданий,   сооружений,    благоустройство территории.</w:t>
        <w:br/>
        <w:t>2.7.2. Проведение    санитарных    уборок    (в том числе – удаление аварийных, больных   деревьев   и   кустарников) и  реконструкция   зеленых   насаждений.</w:t>
        <w:br/>
        <w:t>2.7.3. Обеспечение   нормативного    светового   режима   в  жилых  и  нежилых помещениях, затененных зелеными насаждениями.</w:t>
        <w:br/>
        <w:t>2.7.4. Чрезвычайные  ситуации   природного   и   техногенного   характера   и ликвидация их последствий, ремонт подземных коммуникаций  и  капитальных инженерных  сооружений   (в этих случаях  разрешение  на вырубку (пересадку) зеленых насаждений  выдается в течение 72 часов с момента начала работ).</w:t>
        <w:br/>
        <w:t xml:space="preserve">         В остальных   случаях  выдается  отказ  в предоставлении  муниципальной услуги.</w:t>
        <w:br/>
        <w:t xml:space="preserve">           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w:t>
        <w:br/>
        <w:t xml:space="preserve">           2.9. Заявление на предоставление муниципальной услуги регистрируется в течение дня, в котором подано заявление.</w:t>
        <w:br/>
        <w:t xml:space="preserve">           2.10. Для ожидания приема заявителям   отводятся   места, оборудованные стульями,    столами   для    возможности    оформления     документов.</w:t>
        <w:br/>
        <w:t xml:space="preserve">           2.11. Прием   документов    для   предоставления  муниципальной  услуги осуществляется в соответствии со следующим графиком: Вторник: с 8:00 – до 17:00, пятница: с 8:00 – до 16:00. Перерыв с 12:00 до 14:00.</w:t>
        <w:br/>
        <w:t xml:space="preserve">           2.12. Основанием    для    начала  предоставления  муниципальной услуги является обращение граждан или юридических лиц с письменным заявлением в администрацию Вышестеблиевского сельского поселения Темрюкского района. </w:t>
        <w:br/>
        <w:t xml:space="preserve">           2.13.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w:t>
        <w:br/>
        <w:t xml:space="preserve">           2.14.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br/>
        <w:t xml:space="preserve">           2.15. Муниципальная    услуга  предоставляется на безвозмездной основе.</w:t>
        <w:br/>
        <w:t xml:space="preserve">           2.16. Порядок   информирования  о  правилах  оказания  муниципальной услуги: </w:t>
        <w:br/>
        <w:t>2.16.1. Информирование   граждан   о процедуре   исполнения  муниципальной услуги   может   осуществляться   в устной  (на личном   приеме и по телефону), письменной    формах,   а   также   в   форме    публичного     информирования;</w:t>
        <w:br/>
        <w:t xml:space="preserve">2.16.2.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 </w:t>
        <w:br/>
        <w:t>1) специалисты  администрации  подробно и    в тактичной (корректной)  форме информируют   получателей    муниципальной   услуги   по  интересующим    их вопросам;</w:t>
        <w:br/>
        <w:t>2) специалист   администрации     представляется,  называя свою фамилию, имя, отчество и  должность;</w:t>
        <w:br/>
        <w:t>3) при   невозможности   специалиста   администрации,    принявшего     устное обращение или телефонный звонок, самостоятельно ответить  на  поставленные вопросы, получатель   муниципальной    услуги    должен   быть   переадресован (переведен)    к другому   специалисту   администрации,   либо ему должен быть сообщен    телефонный    номер, по    которому   можно  получить необходимую информацию.</w:t>
        <w:br/>
        <w:t>2.16.3. Информирование   об  оказании     муниципальной   услуги    включает:</w:t>
        <w:br/>
        <w:t>1) размещение   соответствующей   информации    на информационном стенде в администрации  Вышестеблиевского сельского поселения Темрюкского района;</w:t>
        <w:br/>
        <w:t>2)  размещение    информации      на официальном     сайте         администрации Вышестеблиевского   сельского   поселения   Темрюкского    района   и   в  сети Интернет;</w:t>
        <w:br/>
        <w:t>3) предоставление    консультации   специалистами администрации по телефону или   на    личном   приеме.</w:t>
        <w:br/>
        <w:t>2.16.4. На    информационных    стендах,  находящихся в местах предоставления муниципальной услуги,   и    в    сети   Интернет   размещается       следующая информация:</w:t>
        <w:br/>
        <w:t>а) информация о порядке исполнения муниципальной услуги;</w:t>
        <w:br/>
        <w:t>б) перечень документов, необходимых  для исполнения муниципальной услуги;</w:t>
        <w:br/>
        <w:t>в) образцы   заполнения  форм    документов    для   получения информации при исполнении  муниципальной  услуги;</w:t>
        <w:br/>
        <w:t>г) режим  приема   получателей   муниципальной   услуги;</w:t>
        <w:br/>
        <w:t>д) место  нахождения,  почтовый   адрес,  номера   телефонов,    график   работы администрации  Вышестеблиевского сельского поселения Темрюкского района. 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br/>
        <w:t>2.16.5. Информирование    о       ходе     оказания    муниципальной      услуги осуществляется специалистами администрации при личном контакте с получателями муниципальной услуги. Получатели муниципальной услуги в обязательном порядке информируются специалистами администрации о приостановлении оказания муниципальной услуги.</w:t>
        <w:br/>
        <w:t xml:space="preserve">2.16.6. Официальный   сайт  администрации   Вышестеблиевского   сельского поселения   Темрюкского   района   в сети    Интернет   – </w:t>
      </w:r>
      <w:r>
        <w:rPr>
          <w:lang w:val="en-US"/>
        </w:rPr>
        <w:t>adm</w:t>
      </w:r>
      <w:r>
        <w:rPr/>
        <w:t>_</w:t>
      </w:r>
      <w:r>
        <w:rPr>
          <w:lang w:val="en-US"/>
        </w:rPr>
        <w:t>histebl</w:t>
      </w:r>
      <w:r>
        <w:rPr/>
        <w:t>@</w:t>
      </w:r>
      <w:r>
        <w:rPr>
          <w:lang w:val="en-US"/>
        </w:rPr>
        <w:t>mail</w:t>
      </w:r>
      <w:r>
        <w:rPr/>
        <w:t>.</w:t>
      </w:r>
      <w:r>
        <w:rPr>
          <w:lang w:val="en-US"/>
        </w:rPr>
        <w:t>ru</w:t>
      </w:r>
      <w:r>
        <w:rPr/>
        <w:br/>
        <w:t>2.16.7. Информация     по   порядку    оказания    муниципальной         услуги предоставляется:</w:t>
        <w:br/>
        <w:t>1) по письменному обращению (заявлению);</w:t>
        <w:br/>
        <w:t>2) по телефону;</w:t>
        <w:br/>
        <w:t>3) при личном обращении;</w:t>
        <w:br/>
        <w:t>4) на   информационных    стендах    в    администрации    Вышестеблиевского сельского  поселения   Темрюкского   района.</w:t>
        <w:br/>
        <w:t>2.16.8. По письменным заявлениям ответ предоставляется в простой, четкой и понятной форме, с указанием фамилии и номера телефона непосредственного исполнителя.</w:t>
        <w:br/>
        <w:t>2.16.9. Ответы направляются получателю муниципальной   услуги   в  срок, не превышающий 30 дней со дня  регистрации  заявления, либо выдаются на руки заявителю   при    личном   обращении   с соблюдением  вышеуказанного срока.</w:t>
        <w:br/>
        <w:t xml:space="preserve">        2.1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r>
    </w:p>
    <w:p>
      <w:pPr>
        <w:pStyle w:val="Normal"/>
        <w:jc w:val="center"/>
        <w:rPr/>
      </w:pPr>
      <w:r>
        <w:rPr/>
        <w:t xml:space="preserve">3. Раздел  Административные  процедуры </w:t>
      </w:r>
    </w:p>
    <w:p>
      <w:pPr>
        <w:pStyle w:val="Normal"/>
        <w:jc w:val="center"/>
        <w:rPr/>
      </w:pPr>
      <w:r>
        <w:rPr/>
      </w:r>
    </w:p>
    <w:p>
      <w:pPr>
        <w:pStyle w:val="Normal"/>
        <w:spacing w:before="0" w:after="240"/>
        <w:rPr/>
      </w:pPr>
      <w:r>
        <w:rPr/>
        <w:t xml:space="preserve">3.1. Последовательность  административных действий (процедур) при оказании     муниципальной    услуги     (приложение     блок-схема      оказания муниципальной услуги); </w:t>
        <w:br/>
        <w:t xml:space="preserve">          3.2. Прием   и     регистрация  заявления   о выдаче   Разрешения:</w:t>
        <w:br/>
        <w:t xml:space="preserve">1) Получатель  муниципальной   услуги  обращается  в   администрацию  с заявлением  или  направляет   его по почте. Заявление    составляется   на     имя главы    Вышестеблиевского     сельского    поселения     Темрюкского    района. </w:t>
        <w:br/>
        <w:t>2)  Специалист,   ответственный    за    прием    документов,    регистрирует заявление   в    журнале    регистрации     входящей     документации.  Заявление поступает    для     рассмотрения    к   специалистам    администрации.</w:t>
        <w:br/>
        <w:t>3)  Рассмотрение    заявления   и   проведение   комиссией   по обследованию зеленых   насаждений,    расположенных    на   территории Вышестеблиевского  сельского  поселения  Темрюкского  района, (далее – Комиссия)   обследования зеленых   насаждений,   предполагаемых   к  вырубке (пересадке):</w:t>
        <w:br/>
        <w:t>4)  Специалисты  администрации течение 5-ти дней с момента поступления заявления   собирают    Комиссию    для    выезда   на  обследование заявляемых к  вырубке (пересадке)   зеленых  насаждений.</w:t>
        <w:br/>
        <w:t>5) Комиссия  в  течение  10 дней    после  поступления  заявления проводит обследование  зеленых  насаждений,   предполагаемых   к вырубке (пересадке).</w:t>
        <w:br/>
        <w:t xml:space="preserve">        3.3. Составление   акта   по   результатам   обследования:</w:t>
        <w:br/>
        <w:t xml:space="preserve">1)  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пересадки)  зеленых насаждений. </w:t>
        <w:br/>
        <w:t xml:space="preserve">        3.4. Принятие  решения  о выдаче     или    отказе   в   выдачи   разрешения:</w:t>
        <w:br/>
        <w:t>1) В   случае    определения   Комиссией     необходимости         вырубки (пересадки)  зеленых насаждений    административная   процедура  завершается выдачей   разрешения   на вырубку (пересадку)  зеленых   насаждений, которое дает   право   на   незамедлительное    проведение    работ.</w:t>
        <w:br/>
        <w:t xml:space="preserve">2) При   выявлении    обстоятельств,     являющихся    основанием  для  отказа  в предоставлении  муниципальной  услуги готовится  мотивированный   ответ  на имя заявителя. </w:t>
      </w:r>
    </w:p>
    <w:p>
      <w:pPr>
        <w:pStyle w:val="Normal"/>
        <w:spacing w:before="0" w:after="240"/>
        <w:rPr/>
      </w:pPr>
      <w:r>
        <w:rPr/>
        <w:t>3) В целях сохранения положительного экологического баланса разрешение на вырубку выдаётся    при     условии   обязательного     возмещения       зелёных насаждений,   путём     высаживания     равнозначного     количества   саженцев.</w:t>
      </w:r>
    </w:p>
    <w:p>
      <w:pPr>
        <w:pStyle w:val="Normal"/>
        <w:spacing w:before="0" w:after="240"/>
        <w:ind w:firstLine="708"/>
        <w:rPr/>
      </w:pPr>
      <w:r>
        <w:rPr/>
        <w:t>4. Раздел  Порядок  и формы контроля за предоставлением услуги</w:t>
      </w:r>
    </w:p>
    <w:p>
      <w:pPr>
        <w:pStyle w:val="Normal"/>
        <w:spacing w:before="0" w:after="240"/>
        <w:rPr/>
      </w:pPr>
      <w:r>
        <w:rPr/>
        <w:t xml:space="preserve">         </w:t>
      </w:r>
      <w:r>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w:t>
        <w:br/>
        <w:t xml:space="preserve">         4.2.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br/>
        <w:t xml:space="preserve">         4.3.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специалистами    положений    регламента, иных нормативных   правовых    актов    Российской     Федерации. </w:t>
        <w:br/>
        <w:t xml:space="preserve">         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 </w:t>
        <w:br/>
        <w:t xml:space="preserve">        4.5. 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br/>
        <w:t xml:space="preserve">        4.6.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Normal"/>
        <w:jc w:val="both"/>
        <w:rPr/>
      </w:pPr>
      <w:r>
        <w:rPr/>
        <w:t>5. Раздел  Порядок  обжалования действий  (бездействия) и решений, осуществляемых (принятых) в ходе предоставления муниципальной услуги.</w:t>
      </w:r>
    </w:p>
    <w:p>
      <w:pPr>
        <w:pStyle w:val="Normal"/>
        <w:jc w:val="both"/>
        <w:rPr/>
      </w:pPr>
      <w:r>
        <w:rPr/>
      </w:r>
    </w:p>
    <w:p>
      <w:pPr>
        <w:pStyle w:val="Normal"/>
        <w:ind w:firstLine="708"/>
        <w:rPr/>
      </w:pPr>
      <w:r>
        <w:rPr/>
        <w:t xml:space="preserve">5.1. Заинтересованные    лица    в     соответствии    с        настоящим административным регламентом вправе обжаловать в досудебном порядке: </w:t>
        <w:br/>
        <w:t xml:space="preserve">1) отказ в приеме документов для предоставления муниципальной услуги; </w:t>
        <w:br/>
        <w:t xml:space="preserve">2) отказ заявителю в предоставлении муниципальной услуги. </w:t>
        <w:br/>
        <w:t xml:space="preserve">          5.2. Действия (бездействие) и решения органов местного самоуправления могут   быть    обжалованы    заявителем    в   суде. </w:t>
        <w:br/>
        <w:t xml:space="preserve">          5.3. Обращение   (претензия)     может    быть    подано  заявителем,  права которого   нарушены,  а также   его  представителем. </w:t>
        <w:br/>
        <w:t xml:space="preserve">          5.4. Обращения  (претензии)   могут    быть   поданы в письменной форме. </w:t>
        <w:br/>
        <w:t xml:space="preserve">          5.5. Заявитель   может   сообщить   о   нарушении   своих  прав и законных интересов,   противоправных   решениях,   действиях   или      бездействии участвующих   в   процедуре   предоставления   услуги    должностных  лиц,    о нарушении   положений   настоящего регламента, некорректном поведении или нарушении служебной этики. </w:t>
        <w:br/>
        <w:t xml:space="preserve">        Обращение   (претензия)     заявителя    должно    содержать     следующую информацию: </w:t>
        <w:br/>
        <w:t xml:space="preserve">1) фамилия, имя,  отчество  гражданина,   место жительства   или    пребывания, номер  телефона; </w:t>
        <w:br/>
        <w:t xml:space="preserve">2) наименование   юридического   лица,   почтовый   адрес; </w:t>
        <w:br/>
        <w:t xml:space="preserve">3) наименование   органа или учреждения, должность, фамилия, имя и отчество работника (при наличии сведений),   решение, действие (бездействие) которого нарушает   права   и законные интересы заявителя; </w:t>
        <w:br/>
        <w:t xml:space="preserve">4) существо   нарушенных    прав    и    законных   интересов,   противоправного решения,  действия (бездействия); </w:t>
        <w:br/>
        <w:t xml:space="preserve">5) сведения   о   способе   информирования    заявителя    о  принятых   мерах по результатам   рассмотрения   его   сообщения; </w:t>
        <w:br/>
        <w:t xml:space="preserve">6) личная подпись и дата. </w:t>
        <w:br/>
        <w:t xml:space="preserve">          Отсутствие   в   письменном    обращении    любой другой информации не может  являться  основанием для  отказа в принятии и рассмотрении обращения (претензии). В случае необходимости в подтверждение своих доводов заявитель   прилагает   к   письменному   обращению (претензии)  документы  и материалы  либо  их  копии. </w:t>
        <w:br/>
        <w:t xml:space="preserve">         5.6. В ходе приема обращения (претензии) заявителю может быть отказано в дальнейшем   рассмотрении   обращения (претензии), если  ему ранее был дан ответ  по  существу  поставленных в  обращении  (претензии)   вопросов. </w:t>
        <w:br/>
        <w:t xml:space="preserve">        5.7. Письменное    обращение    (претензия)    подлежит        обязательной регистрации    не   позднее   одного   дня   с   момента    его   поступления.</w:t>
      </w:r>
    </w:p>
    <w:p>
      <w:pPr>
        <w:pStyle w:val="Normal"/>
        <w:jc w:val="both"/>
        <w:rPr/>
      </w:pPr>
      <w:r>
        <w:rPr/>
      </w:r>
    </w:p>
    <w:p>
      <w:pPr>
        <w:pStyle w:val="Normal"/>
        <w:jc w:val="both"/>
        <w:rPr/>
      </w:pPr>
      <w:r>
        <w:rPr/>
      </w:r>
    </w:p>
    <w:p>
      <w:pPr>
        <w:pStyle w:val="Normal"/>
        <w:jc w:val="both"/>
        <w:rPr/>
      </w:pPr>
      <w:r>
        <w:rPr/>
        <w:t>Заместитель главы Вышестеблиевского</w:t>
      </w:r>
    </w:p>
    <w:p>
      <w:pPr>
        <w:pStyle w:val="Normal"/>
        <w:jc w:val="both"/>
        <w:rPr/>
      </w:pPr>
      <w:r>
        <w:rPr/>
        <w:t>сельского поселения</w:t>
      </w:r>
    </w:p>
    <w:p>
      <w:pPr>
        <w:pStyle w:val="Normal"/>
        <w:jc w:val="both"/>
        <w:rPr/>
      </w:pPr>
      <w:r>
        <w:rPr/>
        <w:t>Темрюкского района                                                                              В.А. Мазурин</w:t>
      </w:r>
    </w:p>
    <w:p>
      <w:pPr>
        <w:pStyle w:val="Normal"/>
        <w:jc w:val="both"/>
        <w:rPr/>
      </w:pPr>
      <w:r>
        <w:rPr/>
        <w:t xml:space="preserve">                                                                            </w:t>
      </w:r>
      <w:r>
        <w:rPr/>
        <w:t>ПРИЛОЖЕНИЕ</w:t>
      </w:r>
    </w:p>
    <w:p>
      <w:pPr>
        <w:pStyle w:val="Normal"/>
        <w:jc w:val="both"/>
        <w:rPr/>
      </w:pPr>
      <w:r>
        <w:rPr/>
        <w:t xml:space="preserve">                                                                            </w:t>
      </w:r>
      <w:r>
        <w:rPr/>
        <w:t xml:space="preserve">к Административному регламенту             </w:t>
      </w:r>
    </w:p>
    <w:p>
      <w:pPr>
        <w:pStyle w:val="Normal"/>
        <w:jc w:val="both"/>
        <w:rPr/>
      </w:pPr>
      <w:r>
        <w:rPr/>
        <w:t xml:space="preserve">                                                                            </w:t>
      </w:r>
      <w:r>
        <w:rPr/>
        <w:t xml:space="preserve">«Выдача разрешения  на вырубку </w:t>
      </w:r>
    </w:p>
    <w:p>
      <w:pPr>
        <w:pStyle w:val="Normal"/>
        <w:jc w:val="both"/>
        <w:rPr/>
      </w:pPr>
      <w:r>
        <w:rPr/>
        <w:t xml:space="preserve">                                                                            </w:t>
      </w:r>
      <w:r>
        <w:rPr/>
        <w:t xml:space="preserve">(пересадку) зеленых насаждений </w:t>
      </w:r>
    </w:p>
    <w:p>
      <w:pPr>
        <w:pStyle w:val="Normal"/>
        <w:jc w:val="both"/>
        <w:rPr/>
      </w:pPr>
      <w:r>
        <w:rPr/>
        <w:t xml:space="preserve">                                                                            </w:t>
      </w:r>
      <w:r>
        <w:rPr/>
        <w:t xml:space="preserve">на территории Вышестеблиевского </w:t>
      </w:r>
    </w:p>
    <w:p>
      <w:pPr>
        <w:pStyle w:val="Normal"/>
        <w:jc w:val="both"/>
        <w:rPr/>
      </w:pPr>
      <w:r>
        <w:rPr/>
        <w:t xml:space="preserve">                                                                            </w:t>
      </w:r>
      <w:r>
        <w:rPr/>
        <w:t>сельского поселения Темрюкского</w:t>
      </w:r>
    </w:p>
    <w:p>
      <w:pPr>
        <w:pStyle w:val="Normal"/>
        <w:jc w:val="both"/>
        <w:rPr/>
      </w:pPr>
      <w:r>
        <w:rPr/>
        <w:t xml:space="preserve">                                                                            </w:t>
      </w:r>
      <w:r>
        <w:rPr/>
        <w:t>района»</w:t>
      </w:r>
    </w:p>
    <w:p>
      <w:pPr>
        <w:pStyle w:val="Normal"/>
        <w:jc w:val="both"/>
        <w:rPr/>
      </w:pPr>
      <w:r>
        <w:rPr/>
      </w:r>
    </w:p>
    <w:p>
      <w:pPr>
        <w:pStyle w:val="Normal"/>
        <w:jc w:val="both"/>
        <w:rPr/>
      </w:pPr>
      <w:r>
        <w:rPr/>
      </w:r>
    </w:p>
    <w:p>
      <w:pPr>
        <w:pStyle w:val="Normal"/>
        <w:jc w:val="center"/>
        <w:rPr>
          <w:b/>
          <w:b/>
        </w:rPr>
      </w:pPr>
      <w:r>
        <w:rPr>
          <w:b/>
        </w:rPr>
        <w:t>БЛОК-СХЕМА</w:t>
      </w:r>
    </w:p>
    <w:p>
      <w:pPr>
        <w:pStyle w:val="Normal"/>
        <w:jc w:val="center"/>
        <w:rPr/>
      </w:pPr>
      <w:r>
        <w:rPr>
          <w:b/>
        </w:rPr>
        <w:t>процедуры подготовки разрешения на вырубку (пересадку) зеленых насаждений  на территории Вышестеблиевского  сельского поселения Темрюкского  района»</w:t>
      </w:r>
    </w:p>
    <w:p>
      <w:pPr>
        <w:pStyle w:val="Normal"/>
        <w:rPr>
          <w:b/>
          <w:b/>
        </w:rPr>
      </w:pPr>
      <w:r>
        <w:rPr>
          <w:b/>
        </w:rPr>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3">
                      <wp:simplePos x="0" y="0"/>
                      <wp:positionH relativeFrom="column">
                        <wp:posOffset>2903220</wp:posOffset>
                      </wp:positionH>
                      <wp:positionV relativeFrom="paragraph">
                        <wp:posOffset>662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sz w:val="24"/>
                <w:szCs w:val="24"/>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разрешения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2446020</wp:posOffset>
                      </wp:positionH>
                      <wp:positionV relativeFrom="paragraph">
                        <wp:posOffset>3460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sz w:val="24"/>
                <w:szCs w:val="24"/>
              </w:rPr>
              <w:t>Заместитель главы Вышестеблиевского сельского поселения Темрюкского района проводит проверку наличия документов, прилагаемых к заявлению  и в  течении 5 дней с момента поступления заявления  собирает  комиссию  для обследования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sz w:val="24"/>
          <w:szCs w:val="24"/>
        </w:rPr>
      </w:pPr>
      <w:r>
        <mc:AlternateContent>
          <mc:Choice Requires="wps">
            <w:drawing>
              <wp:anchor behindDoc="0" distT="0" distB="0" distL="114935" distR="114935" simplePos="0" locked="0" layoutInCell="0" allowOverlap="1" relativeHeight="5">
                <wp:simplePos x="0" y="0"/>
                <wp:positionH relativeFrom="column">
                  <wp:posOffset>845820</wp:posOffset>
                </wp:positionH>
                <wp:positionV relativeFrom="paragraph">
                  <wp:posOffset>196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ссия в течении 10 дней после поступления заявления проводит обследование и составляет акт на вырубку (пересадку) зеленых насаждений  на территории Вышестеблиевского  сельского поселения Темрюкского  района  или отказ</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450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явитель получает  разрешение или отказ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43:00Z</dcterms:created>
  <dc:creator>XTreme</dc:creator>
  <dc:description/>
  <cp:keywords/>
  <dc:language>en-US</dc:language>
  <cp:lastModifiedBy>секретарь</cp:lastModifiedBy>
  <cp:lastPrinted>2012-10-18T14:47:00Z</cp:lastPrinted>
  <dcterms:modified xsi:type="dcterms:W3CDTF">2012-10-22T04:31:00Z</dcterms:modified>
  <cp:revision>124</cp:revision>
  <dc:subject/>
  <dc:title>АДМИНИСТРАЦИЯ ВЫШЕСТЕБЛИЕВСКОГО</dc:title>
</cp:coreProperties>
</file>