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13.06.2018  № 5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на 2018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Ю.Пивен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 представлять в управление экономики данные о выявленных новых объекта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числа месяца, следующего за квартал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5-10-05T11:48:00Z</cp:lastPrinted>
  <dcterms:modified xsi:type="dcterms:W3CDTF">2018-06-19T13:42:00Z</dcterms:modified>
  <cp:revision>47</cp:revision>
  <dc:subject/>
  <dc:title>Р А С П О Р Я Ж Е Н И Е</dc:title>
</cp:coreProperties>
</file>