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5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 сессия                                                                                                 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3.2020  года                                                            станица Вышестеблиевск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отчета «Об исполнении бюджета Вышестеблиевского сельского поселения Темрюкского района за 2019 год», назначении даты проведения публичных слушаний </w:t>
      </w:r>
      <w:r>
        <w:rPr>
          <w:b/>
          <w:sz w:val="28"/>
          <w:szCs w:val="28"/>
        </w:rPr>
        <w:t>и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района  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19 год, рассмотрев  и  обсудив   проект отчета  об  исполнении  бюджета  Вышестеблиевского сельского  поселения  Темрюкского  района  за  2019 год,   Совет Вышестеблиевского сельского поселения Темрюкского района  РЕШИЛ</w:t>
      </w:r>
      <w:r>
        <w:rPr>
          <w:sz w:val="28"/>
          <w:szCs w:val="18"/>
        </w:rPr>
        <w:t xml:space="preserve">: 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1. Опубликовать проект решения об исполнении бюджета Вышестеблиевского сельского поселения Темрюкского района за 2019 год, на официальном сайте муниципального образования Темрюкский район, а так же </w:t>
      </w:r>
      <w:r>
        <w:rPr>
          <w:sz w:val="28"/>
          <w:szCs w:val="28"/>
        </w:rPr>
        <w:t>на сайте Вышестеблиевского сельского поселения Темрюкского района (приложение  № 1).</w:t>
      </w:r>
      <w:r>
        <w:rPr>
          <w:sz w:val="28"/>
          <w:szCs w:val="18"/>
        </w:rPr>
        <w:t xml:space="preserve">         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19  год» на 16 апреля 2020 года.</w:t>
      </w:r>
    </w:p>
    <w:p>
      <w:pPr>
        <w:pStyle w:val="TextBody"/>
        <w:ind w:firstLine="708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отчета об исполнении бюджета Вышестеблиевского сельского поселения Темрюкского района за 2019 год» (приложение № 2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18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 на  начальника финансового отдела Вышестеблиевского сельского поселения Темрюкского района А.Ю.Лобыцину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6.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18"/>
        </w:rPr>
        <w:t>вступает в силу со дня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Хаджид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13» марта 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3 » марта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вопросам бюджета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инансам,экономическому развитию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К.Д.Кононенк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 отдел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А.Ю.Лобыци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0-03-16T08:57:00Z</cp:lastPrinted>
  <dcterms:modified xsi:type="dcterms:W3CDTF">2020-03-19T10:40:00Z</dcterms:modified>
  <cp:revision>140</cp:revision>
  <dc:subject/>
  <dc:title/>
</cp:coreProperties>
</file>