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16.09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 с увеличением налоговых и неналоговых доходов на 276,3 тыс.рублей, увеличением расходной части бюджета в сумме 276,3 тыс.рублей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66199,8» тыс.рублей заменить словами «66476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71590,2» тыс. рублей заменить словами «71866,5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6» сентября 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6 »  сентября 2022 года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6-15T10:09:00Z</cp:lastPrinted>
  <dcterms:modified xsi:type="dcterms:W3CDTF">2022-09-16T11:19:00Z</dcterms:modified>
  <cp:revision>252</cp:revision>
  <dc:subject/>
  <dc:title/>
</cp:coreProperties>
</file>