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ы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ы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2018-2021 годы: 4976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в 2018 году составляет:  3929,3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3976,0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2929,3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,3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3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29,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29,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Администрация</cp:lastModifiedBy>
  <cp:lastPrinted>2018-04-16T20:26:00Z</cp:lastPrinted>
  <dcterms:modified xsi:type="dcterms:W3CDTF">2018-06-14T12:14:00Z</dcterms:modified>
  <cp:revision>67</cp:revision>
  <dc:subject/>
  <dc:title>                                                                                    ПРИЛОЖЕНИЕ № 1 </dc:title>
</cp:coreProperties>
</file>