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 № 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L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 года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дополнений и изменений в решение ХХХ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Х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6 декабря 2011 года  № 166  «О бюджете Вышестеблие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4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и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 с увеличением безвозмездных поступлений из краевого бюджета в сумме 1532,00 тыс. рублей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 перераспределением средств между подразделами  и целевыми статьями расходов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Внести в решение  Х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Х сессии Совета Вышестеблиевского сельского поселения Темрюкского района от 26 декабря 2011 года № 166 «О бюджете Вышестеблиевского сельского поселения Темрюкского района на 2012 год» (с изменениями от 19 января 2012 года № 170, от 20 февраля 2012 года № 173) следующие дополнения и изменения: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1.1   Изменить основные характеристики бюджета Вышестеблиевского сельского поселения Темрюкского района на 2012 год: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  <w:lang w:val="ru-RU"/>
        </w:rPr>
        <w:t>в подпункте 1 пункта 1</w:t>
      </w:r>
      <w:r>
        <w:rPr>
          <w:sz w:val="28"/>
          <w:szCs w:val="28"/>
          <w:lang w:val="ru-RU"/>
        </w:rPr>
        <w:t xml:space="preserve"> после слов «общий объем доходов в сумме» слова «16452,35 тыс. рублей» заменить словами «17984,35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 в пункте 1 после слов «общий объем расходов в сумме» слова «31516,18 тыс. рублей» заменить словами «33048,18 тыс. 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2 Приложение № 2 «Поступления доходов в бюджет Вышестеблиевского сельского поселения Темрюкского района в 2012году» изложить в новой редакции (приложение 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3 Внести следующие изменения в приложение  3 «Распределение расходов бюджета Вышестеблие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величить расходы</w:t>
      </w:r>
      <w:r>
        <w:rPr>
          <w:sz w:val="28"/>
          <w:szCs w:val="28"/>
          <w:lang w:val="ru-RU"/>
        </w:rPr>
        <w:t xml:space="preserve"> в  пункте 4 «Национальная экономика» цифру «965,00 тыс. рублей» заменить цифрой «2497,00 тыс. рублей» (приложение 2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4 Приложение № 4 «Распределение расходов бюджета Вышестеблиев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изложить в новой редакции (приложение 3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5  Приложение 5 «Ведомственная структура расходов бюджета Вышестеблиевского сельского поселения Темрюкского района на 2012 год» изложить в новой редакции (приложение 4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6  Приложение    6  «Источники внутреннего финансирования дефицита бюджета  Вышестеблиевского сельского поселения   Темрюкского  района на 2012 год» изложить в новой редакции (приложение 5)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/>
        <w:t xml:space="preserve">            </w:t>
      </w:r>
      <w:r>
        <w:rPr/>
        <w:t xml:space="preserve">2. Контроль за выполнением данного решения возложить на начальника финансового отдела администрации Вышестеблиевского сельского поселения Темрюкского района Н.В. Кузнецову и  постоянную комиссию Совета Вышестеблиевского сельского поселения Темрюкского района по вопросам 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П.К.Хаджиди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2-03-01T08:09:00Z</cp:lastPrinted>
  <dcterms:modified xsi:type="dcterms:W3CDTF">2012-03-23T07:14:00Z</dcterms:modified>
  <cp:revision>617</cp:revision>
  <dc:subject/>
  <dc:title>СОВЕТ ВЫШЕСТЕБЛИЕВСКОГО СЕЛЬСКОГО ПОСЕЛЕНИЯ</dc:title>
</cp:coreProperties>
</file>